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40" w:leader="none"/>
        </w:tabs>
        <w:jc w:val="right"/>
        <w:outlineLvl w:val="0"/>
        <w:rPr/>
      </w:pPr>
      <w:r>
        <w:rPr>
          <w:sz w:val="20"/>
          <w:szCs w:val="20"/>
        </w:rPr>
        <w:t xml:space="preserve">Приложение № 3 к извещению 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 фирменном бланке организации)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документа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дата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В ОАО «ЯТЭК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Заявка на участие в запросе ценовых котировок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на __________________________________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зучив извещение о запросе ценовых котировок ОАО «ЯТЭК» на ___________________________________________________________________________________________ </w:t>
        <w:softHyphen/>
        <w:softHyphen/>
        <w:softHyphen/>
        <w:softHyphen/>
        <w:softHyphen/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предмет заявки)</w:t>
      </w:r>
      <w:r>
        <w:rPr>
          <w:rFonts w:cs="Times New Roman" w:ascii="Times New Roman" w:hAnsi="Times New Roman"/>
          <w:i/>
          <w:sz w:val="20"/>
          <w:szCs w:val="20"/>
        </w:rPr>
        <w:br w:type="textWrapping" w:clear="all"/>
      </w:r>
      <w:r>
        <w:rPr>
          <w:rFonts w:cs="Times New Roman" w:ascii="Times New Roman" w:hAnsi="Times New Roman"/>
          <w:sz w:val="20"/>
          <w:szCs w:val="20"/>
        </w:rPr>
        <w:t>а также условия и порядок проведения, проект контракта (договора) на выполнение вышеуказанного заказа, мы_______________________________________________________________________________________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фирменное наименование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</w:t>
      </w:r>
      <w:r>
        <w:rPr>
          <w:rFonts w:cs="Times New Roman" w:ascii="Times New Roman" w:hAnsi="Times New Roman"/>
          <w:sz w:val="20"/>
          <w:szCs w:val="20"/>
        </w:rPr>
        <w:t xml:space="preserve">         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лице __________________________________________________________________________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наименование должности руководителя (уполномоченного лица)  и его Ф.И.О.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общаем, что если наши предложения, изложенные выше, будут приняты, мы берем на себя обязательство выполнить заказ в соответствии с требованиями  документации и согласно нашим предложениям, которые мы просим включить в контракт (договор), а также подписать контракт (договор) на принятых условиях не позднее 10 дней с момента официального направления предложения заключить договор, поступившего от Заказчика.</w:t>
      </w:r>
    </w:p>
    <w:tbl>
      <w:tblPr>
        <w:tblW w:w="10850" w:type="dxa"/>
        <w:jc w:val="left"/>
        <w:tblInd w:w="-10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0"/>
      </w:tblGrid>
      <w:tr>
        <w:trPr>
          <w:trHeight w:val="322" w:hRule="atLeast"/>
        </w:trPr>
        <w:tc>
          <w:tcPr>
            <w:tcW w:w="108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прос котировок №</w:t>
            </w:r>
          </w:p>
          <w:p>
            <w:pPr>
              <w:pStyle w:val="Normal"/>
              <w:ind w:left="5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выполнение проектных работ на реконструкцию системы газопотребления (ГРУ – 1 шт., горелочные устройства – 3 шт., внутренний газопровод) в котельной УКПГ СВГ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posOffset>158750</wp:posOffset>
                      </wp:positionH>
                      <wp:positionV relativeFrom="paragraph">
                        <wp:posOffset>29210</wp:posOffset>
                      </wp:positionV>
                      <wp:extent cx="6748145" cy="10553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48145" cy="1055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3856"/>
                                    <w:gridCol w:w="4932"/>
                                    <w:gridCol w:w="1305"/>
                                  </w:tblGrid>
                                  <w:tr>
                                    <w:trPr>
                                      <w:trHeight w:val="246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.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Наименование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нование для расчета: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мма руб. (с НДС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6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еконструкция системы газопотребления (ГРУ – 1 шт.,  горелочные устройства – 3 шт., внутренний газопровод)  в котельной УКПГ СВГК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Техническое задание на проект реконструкцию системы газопотребления (ГРУ – 1 шт.,  горелочные устройства – 3 шт., внутренний газопровод)  в котельной УКПГ СВГК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40404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40404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6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40404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40404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40404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40404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1.35pt;height:83.1pt;mso-wrap-distance-left:9pt;mso-wrap-distance-right:9pt;mso-wrap-distance-top:0pt;mso-wrap-distance-bottom:0pt;margin-top:2.3pt;mso-position-vertical-relative:text;margin-left:12.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856"/>
                              <w:gridCol w:w="4932"/>
                              <w:gridCol w:w="1305"/>
                            </w:tblGrid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.п</w:t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именование: 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нование для расчета:  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мма руб. (с НД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конструкция системы газопотребления (ГРУ – 1 шт.,  горелочные устройства – 3 шт., внутренний газопровод)  в котельной УКПГ СВГКМ.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ическое задание на проект реконструкцию системы газопотребления (ГРУ – 1 шт.,  горелочные устройства – 3 шт., внутренний газопровод)  в котельной УКПГ СВГКМ.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4040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40404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4040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40404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4040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40404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4765</wp:posOffset>
                      </wp:positionV>
                      <wp:extent cx="6819900" cy="28695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9900" cy="2869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1"/>
                                    <w:gridCol w:w="4140"/>
                                    <w:gridCol w:w="1635"/>
                                    <w:gridCol w:w="1932"/>
                                    <w:gridCol w:w="255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.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Ед. из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имеча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тоимость услуг приводить к ценам текущего пери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тыс.руб. с НД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Указать какая система налогообложени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одолжительность выполнения раб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н./мес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валификация участника (наличие документов, в т.ч. лицензии, допуски на выполнение необходимых рабо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есть/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Наличие СРО, лицензи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Техническая часть предложен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писание методов производства раб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есть/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едложения по механиз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есть/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ачество продукции (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есть/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ответствие стандартам и требованиям безопас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есть/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словия опла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есть/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Аванс, условия по срокам платеже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рганизация сервисного обслуживания и гарантийные обязатель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есть/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ополнительные предлож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есть/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7pt;height:225.95pt;mso-wrap-distance-left:0pt;mso-wrap-distance-right:9pt;mso-wrap-distance-top:0pt;mso-wrap-distance-bottom:0pt;margin-top:1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"/>
                              <w:gridCol w:w="4140"/>
                              <w:gridCol w:w="1635"/>
                              <w:gridCol w:w="1932"/>
                              <w:gridCol w:w="2552"/>
                            </w:tblGrid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.п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чение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оимость услуг приводить к ценам текущего периода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ыс.руб. с НДС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казать какая система налогооб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должительность выполнения работ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н./мес.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лификация участника (наличие документов, в т.ч. лицензии, допуски на выполнение необходимых работ)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сть/нет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Наличие СРО, лиценз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ическая часть предложения: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исание методов производства работ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сть/нет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ложения по механизации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сть/нет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чество продукции (работ, услуг)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сть/нет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ответствие стандартам и требованиям безопасности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сть/нет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ловия оплаты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сть/нет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%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Аванс, условия по срокам платеж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ганизация сервисного обслуживания и гарантийные обязательства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сть/нет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полнительные предложения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сть/нет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Мы объявляем, что до подписания контракта (договора) на выполнение заказа настоящее предложение и Ваше уведомление о нашей победе не будут считаться как имеющие силу договора между нам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Так же представляем следующие сведения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Сведения об участнике размещения заказ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 Место нахождения (для юридического лица), место жительства (для физического лица): 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 Банковские реквизиты: 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 ИНН 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тактное лицо ________________________________телефон______________________</w:t>
      </w:r>
    </w:p>
    <w:p>
      <w:pPr>
        <w:pStyle w:val="Normal"/>
        <w:spacing w:lineRule="atLeast" w:line="240"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Иные предложения Поставщика, связанные с предметом договора</w:t>
      </w:r>
    </w:p>
    <w:p>
      <w:pPr>
        <w:pStyle w:val="Normal"/>
        <w:spacing w:lineRule="atLeast" w:line="240"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 w:before="120" w:after="0"/>
        <w:rPr/>
      </w:pPr>
      <w:r>
        <w:rPr>
          <w:sz w:val="20"/>
          <w:szCs w:val="20"/>
        </w:rPr>
        <w:t xml:space="preserve">Мы согласны поставить данную продукцию, выполнить работы по следующей </w:t>
      </w:r>
      <w:r>
        <w:rPr>
          <w:b/>
          <w:sz w:val="20"/>
          <w:szCs w:val="20"/>
        </w:rPr>
        <w:t>цене поставки товара, стоимости услуг</w:t>
      </w:r>
      <w:r>
        <w:rPr>
          <w:sz w:val="20"/>
          <w:szCs w:val="20"/>
        </w:rPr>
        <w:t xml:space="preserve"> ___________(сумма прописью) рублей, без НДС ____________ (сумма прописью) рублей. </w:t>
      </w:r>
      <w:r>
        <w:rPr>
          <w:i/>
          <w:sz w:val="20"/>
          <w:szCs w:val="20"/>
        </w:rPr>
        <w:t>(расхождения между суммой договора, указанной прописью и цифрами не допускается)</w:t>
      </w:r>
    </w:p>
    <w:p>
      <w:pPr>
        <w:pStyle w:val="Normal"/>
        <w:spacing w:lineRule="atLeast" w:line="240" w:before="120" w:after="0"/>
        <w:rPr/>
      </w:pPr>
      <w:r>
        <w:rPr>
          <w:sz w:val="20"/>
          <w:szCs w:val="20"/>
        </w:rPr>
        <w:t xml:space="preserve">В цену продукции, услуг включены все расходы, </w:t>
      </w:r>
      <w:r>
        <w:rPr>
          <w:i/>
          <w:sz w:val="20"/>
          <w:szCs w:val="20"/>
        </w:rPr>
        <w:t>в том числе расходы на перевозку, доставку, разгрузку, уплату таможенных пошлин, налоги, сборы и другие обязательные платежи.</w:t>
      </w:r>
    </w:p>
    <w:p>
      <w:pPr>
        <w:pStyle w:val="Normal"/>
        <w:spacing w:lineRule="atLeast" w:line="240" w:before="12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  иные документы (представляются по усмотрению участника)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Участник _____________________/        МП                         /</w:t>
      </w:r>
    </w:p>
    <w:p>
      <w:pPr>
        <w:pStyle w:val="Style16"/>
        <w:spacing w:lineRule="auto" w:line="240" w:before="0" w:after="0"/>
        <w:ind w:left="0" w:firstLine="5040"/>
        <w:contextualSpacing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i/>
          <w:sz w:val="18"/>
          <w:szCs w:val="18"/>
        </w:rPr>
        <w:t>(подпись)</w:t>
      </w:r>
    </w:p>
    <w:p>
      <w:pPr>
        <w:pStyle w:val="Heading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outlineLvl w:val="3"/>
    </w:pPr>
    <w:rPr>
      <w:i/>
      <w:color w:val="0000FF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Arial Unicode M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1"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Название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Verdana" w:hAnsi="Verdana" w:eastAsia="Arial Unicode MS" w:cs="Arial Unicode MS"/>
      <w:color w:val="030303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b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b/>
      <w:bCs/>
      <w:u w:val="single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u w:val="single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 Знак Знак Знак1 Знак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3:01:00Z</dcterms:created>
  <dc:creator>TVKiseleva</dc:creator>
  <dc:description/>
  <cp:keywords/>
  <dc:language>en-US</dc:language>
  <cp:lastModifiedBy>Томская Наталья Ивановна</cp:lastModifiedBy>
  <cp:lastPrinted>2011-04-09T13:47:00Z</cp:lastPrinted>
  <dcterms:modified xsi:type="dcterms:W3CDTF">2012-07-17T05:50:00Z</dcterms:modified>
  <cp:revision>17</cp:revision>
  <dc:subject/>
  <dc:title>Уважаемые господа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