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right="-32" w:hanging="54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______________</w:t>
      </w:r>
    </w:p>
    <w:p>
      <w:pPr>
        <w:pStyle w:val="Normal"/>
        <w:spacing w:lineRule="auto" w:line="240" w:before="0" w:after="0"/>
        <w:ind w:left="540" w:right="-32" w:hanging="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ЫПОЛНЕНИЕ ПОДРЯДНЫХ РАБОТ</w:t>
      </w:r>
    </w:p>
    <w:p>
      <w:pPr>
        <w:pStyle w:val="Normal"/>
        <w:spacing w:lineRule="auto" w:line="240" w:before="0" w:after="0"/>
        <w:ind w:left="540" w:right="-32" w:hanging="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СТРОИТЕЛЬСТВО ОБЪЕКТОВ</w:t>
      </w:r>
    </w:p>
    <w:p>
      <w:pPr>
        <w:pStyle w:val="Normal"/>
        <w:spacing w:lineRule="auto" w:line="240" w:before="0" w:after="0"/>
        <w:ind w:left="540" w:right="-32" w:hanging="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2" w:hanging="0"/>
        <w:jc w:val="both"/>
        <w:rPr/>
      </w:pPr>
      <w:r>
        <w:rPr>
          <w:rFonts w:eastAsia="Times New Roman" w:cs="Times New Roman" w:ascii="Times New Roman" w:hAnsi="Times New Roman"/>
          <w:sz w:val="24"/>
          <w:szCs w:val="24"/>
          <w:lang w:eastAsia="ru-RU"/>
        </w:rPr>
        <w:t xml:space="preserve">г. Якутск </w:t>
        <w:tab/>
        <w:tab/>
        <w:t xml:space="preserve">                                                                               «_____» ____________ 2012 г.</w:t>
      </w:r>
    </w:p>
    <w:p>
      <w:pPr>
        <w:pStyle w:val="Normal"/>
        <w:spacing w:lineRule="auto" w:line="240" w:before="0" w:after="0"/>
        <w:ind w:right="-3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ab/>
        <w:t>Открытое акционерное общество «Якутская топливно-энергетическая компания»,</w:t>
      </w:r>
      <w:r>
        <w:rPr>
          <w:rFonts w:eastAsia="Times New Roman" w:cs="Times New Roman" w:ascii="Times New Roman" w:hAnsi="Times New Roman"/>
          <w:sz w:val="24"/>
          <w:szCs w:val="24"/>
          <w:lang w:eastAsia="ru-RU"/>
        </w:rPr>
        <w:t xml:space="preserve"> именуемое в дальнейшем «Заказчик», в лице </w:t>
        <w:softHyphen/>
        <w:t>генерального директора Юсупова Заирбека Камильевича, действующего на основании  Устава,  с одной стороны,  и</w:t>
      </w:r>
    </w:p>
    <w:p>
      <w:pPr>
        <w:pStyle w:val="Normal"/>
        <w:spacing w:lineRule="auto" w:line="240" w:before="0" w:after="0"/>
        <w:ind w:right="-5" w:hanging="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i/>
          <w:sz w:val="24"/>
          <w:szCs w:val="24"/>
          <w:lang w:eastAsia="ru-RU"/>
        </w:rPr>
        <w:t xml:space="preserve">_________________________________________, </w:t>
      </w:r>
      <w:r>
        <w:rPr>
          <w:rFonts w:eastAsia="Times New Roman" w:cs="Times New Roman" w:ascii="Times New Roman" w:hAnsi="Times New Roman"/>
          <w:sz w:val="24"/>
          <w:szCs w:val="24"/>
          <w:lang w:eastAsia="ru-RU"/>
        </w:rPr>
        <w:t xml:space="preserve">именуемое в дальнейшем "Подрядчик", в лице  _________________________________________,  действующего  на основании  Устава (свидетельство о допуске к видам работ, которые оказывают  влияние на безопасность  объектов капитального строительства  №_______________ от _________________20___г.), с другой стороны, </w:t>
      </w:r>
    </w:p>
    <w:p>
      <w:pPr>
        <w:pStyle w:val="Normal"/>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месте именуемые "Стороны", а индивидуально – "Сторона", заключили настоящий ДОГОВОР генерального строительного подряда (далее по тексту – "Договор") о нижеследующем:</w:t>
      </w:r>
    </w:p>
    <w:p>
      <w:pPr>
        <w:pStyle w:val="Normal"/>
        <w:spacing w:lineRule="auto" w:line="240" w:before="0" w:after="0"/>
        <w:ind w:right="-5"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360" w:leader="none"/>
        </w:tabs>
        <w:spacing w:lineRule="auto" w:line="240" w:before="0" w:after="0"/>
        <w:ind w:left="360" w:right="-32" w:hanging="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ТЕРМИНЫ И ОПРЕДЕ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ороны</w:t>
      </w:r>
      <w:r>
        <w:rPr>
          <w:rFonts w:eastAsia="Times New Roman" w:cs="Times New Roman" w:ascii="Times New Roman" w:hAnsi="Times New Roman"/>
          <w:sz w:val="24"/>
          <w:szCs w:val="24"/>
          <w:lang w:eastAsia="ru-RU"/>
        </w:rPr>
        <w:t xml:space="preserve"> - Заказчик и  Подрядчик.</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Объект</w:t>
      </w:r>
      <w:r>
        <w:rPr>
          <w:rFonts w:eastAsia="Times New Roman" w:cs="Times New Roman" w:ascii="Times New Roman" w:hAnsi="Times New Roman"/>
          <w:sz w:val="24"/>
          <w:szCs w:val="24"/>
          <w:lang w:eastAsia="ru-RU"/>
        </w:rPr>
        <w:t xml:space="preserve"> - каждое отдельно стоящее здание или сооружение (со всем относящимся к нему Оборудованием, инвентарём, инструментом, галереями, эстакадами, внутренними и наружными инженерными сетями, подсобными и вспомогательными постройками, благоустройством и другими Работами и затратами), на строительство, реконструкцию, расширение или техническое перевооружение которого разработан и утверждён в установленном порядке проект и смета.</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 xml:space="preserve">Стройка – </w:t>
      </w:r>
      <w:r>
        <w:rPr>
          <w:rFonts w:eastAsia="Times New Roman" w:cs="Times New Roman" w:ascii="Times New Roman" w:hAnsi="Times New Roman"/>
          <w:sz w:val="24"/>
          <w:szCs w:val="24"/>
          <w:lang w:eastAsia="ru-RU"/>
        </w:rPr>
        <w:t xml:space="preserve">совокупность создаваемых зданий и сооружений (объектов), строительство, расширение и реконструкция которых осуществляется, как правило, по единой проектно-сметной документации, на которую в установленном порядке утверждается отдельный титул стройки (или заменяющий его документ). </w:t>
      </w:r>
    </w:p>
    <w:p>
      <w:pPr>
        <w:pStyle w:val="Normal"/>
        <w:spacing w:lineRule="auto" w:line="240" w:before="0" w:after="0"/>
        <w:ind w:right="-5" w:firstLine="540"/>
        <w:jc w:val="both"/>
        <w:rPr/>
      </w:pPr>
      <w:r>
        <w:rPr>
          <w:rFonts w:eastAsia="Times New Roman" w:cs="Times New Roman" w:ascii="Times New Roman" w:hAnsi="Times New Roman"/>
          <w:b/>
          <w:bCs/>
          <w:sz w:val="24"/>
          <w:szCs w:val="24"/>
          <w:lang w:eastAsia="ru-RU"/>
        </w:rPr>
        <w:t xml:space="preserve">Договор </w:t>
      </w:r>
      <w:r>
        <w:rPr>
          <w:rFonts w:eastAsia="Times New Roman" w:cs="Times New Roman" w:ascii="Times New Roman" w:hAnsi="Times New Roman"/>
          <w:b/>
          <w:sz w:val="24"/>
          <w:szCs w:val="24"/>
          <w:lang w:eastAsia="ru-RU"/>
        </w:rPr>
        <w:t>подряда</w:t>
      </w:r>
      <w:r>
        <w:rPr>
          <w:rFonts w:eastAsia="Times New Roman" w:cs="Times New Roman" w:ascii="Times New Roman" w:hAnsi="Times New Roman"/>
          <w:sz w:val="24"/>
          <w:szCs w:val="24"/>
          <w:lang w:eastAsia="ru-RU"/>
        </w:rPr>
        <w:t>- документ, определяющий взаимные права, обязанности и ответственности, по которому Подрядчик обязуется выполнить определённую Работу по заданию Заказчика из его или собственных Материалов, а Заказчик обязуется принять и оплатить качественно выполненную Работу.</w:t>
      </w:r>
    </w:p>
    <w:p>
      <w:pPr>
        <w:pStyle w:val="Normal"/>
        <w:spacing w:lineRule="auto" w:line="240" w:before="0" w:after="0"/>
        <w:ind w:right="-5" w:firstLine="540"/>
        <w:jc w:val="both"/>
        <w:rPr/>
      </w:pPr>
      <w:r>
        <w:rPr>
          <w:rFonts w:eastAsia="Times New Roman" w:cs="Times New Roman" w:ascii="Times New Roman" w:hAnsi="Times New Roman"/>
          <w:b/>
          <w:bCs/>
          <w:sz w:val="24"/>
          <w:szCs w:val="24"/>
          <w:lang w:eastAsia="ru-RU"/>
        </w:rPr>
        <w:t>Заказчик</w:t>
      </w:r>
      <w:r>
        <w:rPr>
          <w:rFonts w:eastAsia="Times New Roman" w:cs="Times New Roman" w:ascii="Times New Roman" w:hAnsi="Times New Roman"/>
          <w:sz w:val="24"/>
          <w:szCs w:val="24"/>
          <w:lang w:eastAsia="ru-RU"/>
        </w:rPr>
        <w:t xml:space="preserve"> -  уполномоченное на то инвесторами юридическое или физическое лицо, которое осуществляет реализацию проектов. Заказчиками могут быть инвесторы. 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в соответствии с законодательством РФ.</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 xml:space="preserve">Уполномоченный Представитель Заказчика/Подрядчика – </w:t>
      </w:r>
      <w:r>
        <w:rPr>
          <w:rFonts w:eastAsia="Times New Roman" w:cs="Times New Roman" w:ascii="Times New Roman" w:hAnsi="Times New Roman"/>
          <w:sz w:val="24"/>
          <w:szCs w:val="24"/>
          <w:lang w:eastAsia="ru-RU"/>
        </w:rPr>
        <w:t xml:space="preserve">должностные лица Сторон, уполномоченные одной из Сторон представлять ее в отношениях с другой Стороной по Договору, полномочия, которых должны быть удостоверены соответствующей доверенностью.  </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 xml:space="preserve">Подрядчик </w:t>
      </w:r>
      <w:r>
        <w:rPr>
          <w:rFonts w:eastAsia="Times New Roman" w:cs="Times New Roman" w:ascii="Times New Roman" w:hAnsi="Times New Roman"/>
          <w:sz w:val="24"/>
          <w:szCs w:val="24"/>
          <w:lang w:eastAsia="ru-RU"/>
        </w:rPr>
        <w:t>- физическое или юридическое лицо, которое на основании договора подряда, заключённого с Заказчиком, полностью отвечает за осуществление строительства в соответствии с утверждённой проектно-сметной документацией и в обусловленный срок, за обеспечение высокого качества выполняемых строительно-монтажных и пуско-наладочных работ по объекту или комплексу строительства. Подрядчики обязаны иметь лицензию на осуществление ими тех видов деятельности, которые подлежат лицензированию в соответствии с федеральным законом от 02.02.2006 № 19-ФЗ. Подрядчик имеет право поручить по  договору субподряда выполнение отдельных видов и /или комплексов работ специализированным подрядным организациям, т. е. субподрядчикам при условии предварительного письменного одобрения Заказчика.</w:t>
      </w:r>
    </w:p>
    <w:p>
      <w:pPr>
        <w:pStyle w:val="Normal"/>
        <w:tabs>
          <w:tab w:val="clear" w:pos="708"/>
          <w:tab w:val="left" w:pos="360" w:leader="none"/>
        </w:tabs>
        <w:spacing w:lineRule="auto" w:line="240" w:before="0" w:after="0"/>
        <w:ind w:right="-1" w:firstLine="540"/>
        <w:jc w:val="both"/>
        <w:rPr/>
      </w:pPr>
      <w:r>
        <w:rPr>
          <w:rFonts w:eastAsia="Times New Roman" w:cs="Times New Roman" w:ascii="Times New Roman" w:hAnsi="Times New Roman"/>
          <w:b/>
          <w:sz w:val="24"/>
          <w:szCs w:val="24"/>
          <w:lang w:eastAsia="ru-RU"/>
        </w:rPr>
        <w:t xml:space="preserve">Субподрядчик </w:t>
      </w:r>
      <w:r>
        <w:rPr>
          <w:rFonts w:eastAsia="Times New Roman" w:cs="Times New Roman" w:ascii="Times New Roman" w:hAnsi="Times New Roman"/>
          <w:sz w:val="24"/>
          <w:szCs w:val="24"/>
          <w:lang w:eastAsia="ru-RU"/>
        </w:rPr>
        <w:t>- специализированная организация, привлекаемая Подрядчиком  на договорных условиях  для выполнения на строящемся объекте отдельных видов и/или комплексов строительных, специальных строительных, монтажных и пусконаладочных работ.</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Строительная площадка</w:t>
      </w:r>
      <w:r>
        <w:rPr>
          <w:rFonts w:eastAsia="Times New Roman" w:cs="Times New Roman" w:ascii="Times New Roman" w:hAnsi="Times New Roman"/>
          <w:sz w:val="24"/>
          <w:szCs w:val="24"/>
          <w:lang w:eastAsia="ru-RU"/>
        </w:rPr>
        <w:t xml:space="preserve"> - земельный участок, отведённый в установленном порядке для постоянного размещения объекта строительства, а также служб строительно-монтажных организаций, с учётом временного отвода территории, определяемой по условиям производства Работ. Передаётся по акту Заказчиком Подрядчику  на период выполнения всех Работ в рамках Договора строительного подряда. Граница стройплощадки объекта обозначается ограждением или другими знаками, устанавливаемыми в соответствии с проектно-сметной документацией.</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Работы общестроительные</w:t>
      </w:r>
      <w:r>
        <w:rPr>
          <w:rFonts w:eastAsia="Times New Roman" w:cs="Times New Roman" w:ascii="Times New Roman" w:hAnsi="Times New Roman"/>
          <w:sz w:val="24"/>
          <w:szCs w:val="24"/>
          <w:lang w:eastAsia="ru-RU"/>
        </w:rPr>
        <w:t xml:space="preserve"> – массовые виды строительных работ при возведении зданий и сооружений. К основным общестроительным работам относятся земляные, бетонные, каменные Работы, монтаж сборных несущих и ограждающих конструкций  и другие. Общестроительные Работы выполняются, как правило, силами Подрядчика. </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Работы  специальные строительные</w:t>
      </w:r>
      <w:r>
        <w:rPr>
          <w:rFonts w:eastAsia="Times New Roman" w:cs="Times New Roman" w:ascii="Times New Roman" w:hAnsi="Times New Roman"/>
          <w:sz w:val="24"/>
          <w:szCs w:val="24"/>
          <w:lang w:eastAsia="ru-RU"/>
        </w:rPr>
        <w:t xml:space="preserve"> – отдельные виды Работ при строительстве зданий, сооружений, объектов, для выполнения которых Подрядчик на условиях Субподрядного Договора  привлекает специализированные организации или Заказчик заключает прямой Договор со специализированными организациями. К специальным строительным Работам относятся электромонтажные, сантехнические, слаботочные, противопожарные и охранные, теплоизоляционные, буровзрывные, а также монтаж технологического Оборудования, возведение заводских труб, водопонижение грунтовых вод и другие.</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Скрытые работы</w:t>
      </w:r>
      <w:r>
        <w:rPr>
          <w:rFonts w:eastAsia="Times New Roman" w:cs="Times New Roman" w:ascii="Times New Roman" w:hAnsi="Times New Roman"/>
          <w:sz w:val="24"/>
          <w:szCs w:val="24"/>
          <w:lang w:eastAsia="ru-RU"/>
        </w:rPr>
        <w:t xml:space="preserve"> - отдельные виды Работ (устройство нижележащих слоев земполотна, фундаментов, гидроизоляции, установка арматуры и закладных деталей в ж/б конструкциях и т.д.), которые недоступны для визуальной оценки приемочными комиссиями при сдаче Объекта в эксплуатацию и предъявляются Подрядчиком к осмотру и приемке до их закрытия в ходе выполнения последующих Работ по Договору.</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 xml:space="preserve">Техническая документация – </w:t>
      </w:r>
      <w:r>
        <w:rPr>
          <w:rFonts w:eastAsia="Times New Roman" w:cs="Times New Roman" w:ascii="Times New Roman" w:hAnsi="Times New Roman"/>
          <w:sz w:val="24"/>
          <w:szCs w:val="24"/>
          <w:lang w:eastAsia="ru-RU"/>
        </w:rPr>
        <w:t>проектная и исполнительная документация.</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Проектная документация</w:t>
      </w:r>
      <w:r>
        <w:rPr>
          <w:rFonts w:eastAsia="Times New Roman" w:cs="Times New Roman" w:ascii="Times New Roman" w:hAnsi="Times New Roman"/>
          <w:sz w:val="24"/>
          <w:szCs w:val="24"/>
          <w:lang w:eastAsia="ru-RU"/>
        </w:rPr>
        <w:t xml:space="preserve"> – технико-экономическое обоснование (ТЭО), проекты, рабочая документация, включающая чертежи и спецификации, необходимые для выполнения всего комплекса работ, разработанные, согласованные и утверждённые  в установленном порядке в соответствии с утвержденным заданием на проектирование, а также строительными нормами и правилами, другими нормативными документами, действующими в Российской Федерации.</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Исполнительная документация</w:t>
      </w:r>
      <w:r>
        <w:rPr>
          <w:rFonts w:eastAsia="Times New Roman" w:cs="Times New Roman" w:ascii="Times New Roman" w:hAnsi="Times New Roman"/>
          <w:sz w:val="24"/>
          <w:szCs w:val="24"/>
          <w:lang w:eastAsia="ru-RU"/>
        </w:rPr>
        <w:t xml:space="preserve"> - перечень документов, включающий в себя: акты на скрытые работы, акты о промежуточной приемке отдельных ответственных конструкций, акты об индивидуальных испытаниях смонтированного оборудования, исполнительные схемы, журналы работ, сертификаты и паспорта оборудования и  материалов, другие документы, удостоверяющие качество конструкций, Оборудования, Материалов и изделий, применяемых при производстве работ.</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 xml:space="preserve">Риск – </w:t>
      </w:r>
      <w:r>
        <w:rPr>
          <w:rFonts w:eastAsia="Times New Roman" w:cs="Times New Roman" w:ascii="Times New Roman" w:hAnsi="Times New Roman"/>
          <w:sz w:val="24"/>
          <w:szCs w:val="24"/>
          <w:lang w:eastAsia="ru-RU"/>
        </w:rPr>
        <w:t>риск случайной гибели, утраты, повреждения результата выполненной работы.</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Временные здания и сооружения</w:t>
      </w:r>
      <w:r>
        <w:rPr>
          <w:rFonts w:eastAsia="Times New Roman" w:cs="Times New Roman" w:ascii="Times New Roman" w:hAnsi="Times New Roman"/>
          <w:sz w:val="24"/>
          <w:szCs w:val="24"/>
          <w:lang w:eastAsia="ru-RU"/>
        </w:rPr>
        <w:t xml:space="preserve"> - все временные здания и сооружения любого типа, устанавливаемые Подрядчиком на стройплощадке и необходимые для  выполнения и завершения Работ и подлежащие демонтажу после сдачи Объекта.</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 xml:space="preserve">График производства работ </w:t>
      </w:r>
      <w:r>
        <w:rPr>
          <w:rFonts w:eastAsia="Times New Roman" w:cs="Times New Roman" w:ascii="Times New Roman" w:hAnsi="Times New Roman"/>
          <w:sz w:val="24"/>
          <w:szCs w:val="24"/>
          <w:lang w:eastAsia="ru-RU"/>
        </w:rPr>
        <w:t>- приложение к Договору, подписанное обеими сторонами и содержащее сроки выполнения этапов Работ, а также перечень титулов (зданий, сооружений, конструктивов) Объектов.</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 xml:space="preserve">Государственный строительный надзор – </w:t>
      </w:r>
      <w:r>
        <w:rPr>
          <w:rFonts w:eastAsia="Times New Roman" w:cs="Times New Roman" w:ascii="Times New Roman" w:hAnsi="Times New Roman"/>
          <w:sz w:val="24"/>
          <w:szCs w:val="24"/>
          <w:lang w:eastAsia="ru-RU"/>
        </w:rPr>
        <w:t>надзор за строительством объектов с целью выявления и устранения нарушений, отступлений от проекта и соблюдения требований нормативных документов и стандартов, осуществляемый соответствующими государственными органами по подведомственным им вопросам и видам Работ.</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Оборудование Заказчика</w:t>
      </w:r>
      <w:r>
        <w:rPr>
          <w:rFonts w:eastAsia="Times New Roman" w:cs="Times New Roman" w:ascii="Times New Roman" w:hAnsi="Times New Roman"/>
          <w:sz w:val="24"/>
          <w:szCs w:val="24"/>
          <w:lang w:eastAsia="ru-RU"/>
        </w:rPr>
        <w:t xml:space="preserve"> – Оборудование, которое в соответствии с Договором предоставляется Заказчиком Подрядчику, при этом перечень такого Оборудования и сроки поставки такого Оборудования указаны в Приложении  №3 к настоящему  Договору.</w:t>
      </w:r>
    </w:p>
    <w:p>
      <w:pPr>
        <w:pStyle w:val="Normal"/>
        <w:spacing w:lineRule="auto" w:line="240" w:before="0" w:after="0"/>
        <w:ind w:right="-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ы Заказчика –</w:t>
      </w:r>
      <w:r>
        <w:rPr>
          <w:rFonts w:eastAsia="Times New Roman" w:cs="Times New Roman" w:ascii="Times New Roman" w:hAnsi="Times New Roman"/>
          <w:sz w:val="24"/>
          <w:szCs w:val="24"/>
          <w:lang w:eastAsia="ru-RU"/>
        </w:rPr>
        <w:t xml:space="preserve"> Материалы, которые в соответствии с Договором на основании отдельно заключенного договора поставки поставляются Заказчиком Подрядчику. При этом ассортимент и количество Материалов Заказчика, а также сроки поставки Материалов Заказчика указываются в Спецификации к договору поставки. </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 xml:space="preserve">Договорная Цена </w:t>
      </w:r>
      <w:r>
        <w:rPr>
          <w:rFonts w:eastAsia="Times New Roman" w:cs="Times New Roman" w:ascii="Times New Roman" w:hAnsi="Times New Roman"/>
          <w:sz w:val="24"/>
          <w:szCs w:val="24"/>
          <w:lang w:eastAsia="ru-RU"/>
        </w:rPr>
        <w:t>- стоимость Работ, которая устанавливается Заказчиком и Подрядчиком, при заключении договора строительного подряда и может определяться либо исходя из ее неизменности (твердая цена договорная), либо на условиях возмещения фактической стоимости строительства (открытая цена договорная) и размера сметной прибыли Подрядчика, установленная нормативом по видам работ (МДС 81-25.2001).</w:t>
      </w:r>
    </w:p>
    <w:p>
      <w:pPr>
        <w:pStyle w:val="Normal"/>
        <w:spacing w:lineRule="auto" w:line="240" w:before="0" w:after="0"/>
        <w:ind w:right="-1" w:firstLine="540"/>
        <w:jc w:val="both"/>
        <w:rPr/>
      </w:pPr>
      <w:r>
        <w:rPr>
          <w:rFonts w:eastAsia="Times New Roman" w:cs="Times New Roman" w:ascii="Times New Roman" w:hAnsi="Times New Roman"/>
          <w:b/>
          <w:sz w:val="24"/>
          <w:szCs w:val="24"/>
          <w:lang w:eastAsia="ru-RU"/>
        </w:rPr>
        <w:t>Базисная Стоимость</w:t>
      </w:r>
      <w:r>
        <w:rPr>
          <w:rFonts w:eastAsia="Times New Roman" w:cs="Times New Roman" w:ascii="Times New Roman" w:hAnsi="Times New Roman"/>
          <w:sz w:val="24"/>
          <w:szCs w:val="24"/>
          <w:lang w:eastAsia="ru-RU"/>
        </w:rPr>
        <w:t xml:space="preserve"> - утвержденная в установленном порядке Сторонами стоимость строительно-монтажных работ, определяемая на основе сметных цен уровня 2001 года. Базисная Стоимость неизменна в течение всего периода Работ по Договору, за исключением случаев, отдельно оговоренных в настоящем Договоре.</w:t>
      </w:r>
    </w:p>
    <w:p>
      <w:pPr>
        <w:pStyle w:val="Normal"/>
        <w:tabs>
          <w:tab w:val="clear" w:pos="708"/>
          <w:tab w:val="left" w:pos="0" w:leader="none"/>
        </w:tabs>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вторский надзор – </w:t>
      </w:r>
      <w:r>
        <w:rPr>
          <w:rFonts w:eastAsia="Times New Roman" w:cs="Times New Roman" w:ascii="Times New Roman" w:hAnsi="Times New Roman"/>
          <w:sz w:val="24"/>
          <w:szCs w:val="24"/>
          <w:lang w:eastAsia="ru-RU"/>
        </w:rPr>
        <w:t>надзор за соответствием выполняемых строительно-монтажных работ проектным решениям, осуществляемый организациями, разработавшими проект, на протяжении всего периода строительства и во время  приёмки в эксплуатацию законченного строительством Объекта.</w:t>
      </w:r>
    </w:p>
    <w:p>
      <w:pPr>
        <w:pStyle w:val="Normal"/>
        <w:tabs>
          <w:tab w:val="clear" w:pos="708"/>
          <w:tab w:val="left" w:pos="0" w:leader="none"/>
        </w:tabs>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кт (форма) о проведении  входного контроля</w:t>
      </w:r>
      <w:r>
        <w:rPr>
          <w:rFonts w:eastAsia="Times New Roman" w:cs="Times New Roman" w:ascii="Times New Roman" w:hAnsi="Times New Roman"/>
          <w:sz w:val="24"/>
          <w:szCs w:val="24"/>
          <w:lang w:eastAsia="ru-RU"/>
        </w:rPr>
        <w:t xml:space="preserve"> – документ, подписанный обеими Сторонами,  являющийся неотъемлемой частью Договора и подтверждающий проведение входного контроля на соответствие Оборудования и материалов, принятых Подрядчиком к производству работ, технической документации предприятий-изготовителей.</w:t>
      </w:r>
    </w:p>
    <w:p>
      <w:pPr>
        <w:pStyle w:val="Normal"/>
        <w:tabs>
          <w:tab w:val="clear" w:pos="708"/>
          <w:tab w:val="left" w:pos="0" w:leader="none"/>
        </w:tabs>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ind w:right="-3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ЕДМЕТ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Подрядчик  принимает на   себя  обязательство  выполнить  своими  силами  или  с привлечением Субподрядных организаций, в сроки, предусмотренные настоящим Договором, с использованием своих Материалов и Оборудования, и/или Материалов и Оборудования, поставляемого Заказчиком (Приложение №3) в соответствии с утверждённой Проектной документацией, выданной Заказчиком комплекс следующих работ</w:t>
      </w:r>
      <w:r>
        <w:rPr>
          <w:rFonts w:eastAsia="Times New Roman" w:cs="Times New Roman" w:ascii="Times New Roman" w:hAnsi="Times New Roman"/>
          <w:b/>
          <w:i/>
          <w:sz w:val="24"/>
          <w:szCs w:val="24"/>
          <w:lang w:eastAsia="ru-RU"/>
        </w:rPr>
        <w:t xml:space="preserve">: «Замена насосных метанола №1, 2, 3 (блок-боксы УКПГ-1) Средневилюйского ГКМ, в п. Кысыл-Сыр Вилюйского улуса Республики Саха (Якут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Заказчик </w:t>
      </w:r>
      <w:r>
        <w:rPr>
          <w:rFonts w:eastAsia="Times New Roman" w:cs="Times New Roman" w:ascii="Times New Roman" w:hAnsi="Times New Roman"/>
          <w:bCs/>
          <w:sz w:val="24"/>
          <w:szCs w:val="24"/>
          <w:lang w:eastAsia="ru-RU"/>
        </w:rPr>
        <w:t>принимает на себя обязательства</w:t>
      </w:r>
      <w:r>
        <w:rPr>
          <w:rFonts w:eastAsia="Times New Roman" w:cs="Times New Roman" w:ascii="Times New Roman" w:hAnsi="Times New Roman"/>
          <w:sz w:val="24"/>
          <w:szCs w:val="24"/>
          <w:lang w:eastAsia="ru-RU"/>
        </w:rPr>
        <w:t xml:space="preserve"> в сроки согласно п. 5.1. настоящего Договора, принять и оплатить Подрядчику результат работ на условиях, предусмотренных настоящим Договором.</w:t>
      </w:r>
    </w:p>
    <w:p>
      <w:pPr>
        <w:pStyle w:val="Normal"/>
        <w:tabs>
          <w:tab w:val="clear" w:pos="708"/>
          <w:tab w:val="left" w:pos="360" w:leader="none"/>
        </w:tabs>
        <w:spacing w:lineRule="auto" w:line="240" w:before="0" w:after="0"/>
        <w:ind w:right="-3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РАБОТ</w:t>
      </w:r>
    </w:p>
    <w:p>
      <w:pPr>
        <w:pStyle w:val="Normal"/>
        <w:numPr>
          <w:ilvl w:val="0"/>
          <w:numId w:val="0"/>
        </w:numPr>
        <w:tabs>
          <w:tab w:val="clear" w:pos="708"/>
          <w:tab w:val="left" w:pos="426" w:leader="none"/>
        </w:tabs>
        <w:spacing w:lineRule="auto" w:line="240" w:before="0" w:after="0"/>
        <w:jc w:val="both"/>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ab/>
        <w:t xml:space="preserve">3.1.Договорная цена по настоящему договору составляет согласно локальному сметному расчету (локальной смете), являющемуся неотъемлемой частью настоящего договора (Приложение№1)  денежную сумму в размере </w:t>
      </w:r>
      <w:r>
        <w:rPr>
          <w:rFonts w:eastAsia="Times New Roman" w:cs="Times New Roman" w:ascii="Times New Roman" w:hAnsi="Times New Roman"/>
          <w:b/>
          <w:i/>
          <w:sz w:val="24"/>
          <w:szCs w:val="24"/>
          <w:lang w:eastAsia="ru-RU"/>
        </w:rPr>
        <w:t xml:space="preserve">_______________________ (_______________________)  руб.___ коп., в том числе НДС 18%, что составляет ______________ (_____________________________) руб. ___ коп. </w:t>
      </w:r>
    </w:p>
    <w:p>
      <w:pPr>
        <w:pStyle w:val="Normal"/>
        <w:numPr>
          <w:ilvl w:val="0"/>
          <w:numId w:val="0"/>
        </w:numPr>
        <w:tabs>
          <w:tab w:val="clear" w:pos="708"/>
          <w:tab w:val="left" w:pos="426" w:leader="none"/>
        </w:tabs>
        <w:spacing w:lineRule="auto" w:line="240" w:before="0" w:after="0"/>
        <w:jc w:val="both"/>
        <w:outlineLvl w:val="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ab/>
        <w:t xml:space="preserve">В </w:t>
      </w:r>
      <w:r>
        <w:rPr>
          <w:rFonts w:eastAsia="Times New Roman" w:cs="Times New Roman" w:ascii="Times New Roman" w:hAnsi="Times New Roman"/>
          <w:color w:val="000000"/>
          <w:sz w:val="24"/>
          <w:szCs w:val="24"/>
          <w:lang w:eastAsia="ru-RU"/>
        </w:rPr>
        <w:t xml:space="preserve">случае изменения ставки НДС и ставок иных налогов и сборов, Договорная цена будет изменена (уменьшена </w:t>
      </w:r>
      <w:r>
        <w:rPr>
          <w:rFonts w:eastAsia="Times New Roman" w:cs="Times New Roman" w:ascii="Times New Roman" w:hAnsi="Times New Roman"/>
          <w:color w:val="000000"/>
          <w:spacing w:val="-1"/>
          <w:sz w:val="24"/>
          <w:szCs w:val="24"/>
          <w:lang w:eastAsia="ru-RU"/>
        </w:rPr>
        <w:t>или увеличена) соответственно.</w:t>
      </w:r>
    </w:p>
    <w:p>
      <w:pPr>
        <w:pStyle w:val="Normal"/>
        <w:numPr>
          <w:ilvl w:val="0"/>
          <w:numId w:val="0"/>
        </w:numPr>
        <w:tabs>
          <w:tab w:val="clear" w:pos="708"/>
          <w:tab w:val="left" w:pos="426" w:leader="none"/>
        </w:tabs>
        <w:spacing w:lineRule="auto" w:line="240" w:before="0" w:after="0"/>
        <w:jc w:val="both"/>
        <w:outlineLvl w:val="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3.2.Цена работ  установлена для выполнения полного комплекса работ в соответствии с проектными решениями, принятыми на дату заключения договора.</w:t>
      </w:r>
    </w:p>
    <w:p>
      <w:pPr>
        <w:pStyle w:val="Normal"/>
        <w:tabs>
          <w:tab w:val="clear" w:pos="708"/>
          <w:tab w:val="left" w:pos="0" w:leader="none"/>
          <w:tab w:val="left" w:pos="426" w:leader="none"/>
        </w:tabs>
        <w:spacing w:lineRule="auto" w:line="240" w:before="0" w:after="0"/>
        <w:ind w:right="-32"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Цена работ включает в себя все затраты Подрядчика по выполнению полного комплекса работ, с учетом материалов и оборудования, поставляемых Заказчиком согласно разделительной ведомости (Приложение №3 к настоящему договору).  </w:t>
      </w:r>
    </w:p>
    <w:p>
      <w:pPr>
        <w:pStyle w:val="Normal"/>
        <w:tabs>
          <w:tab w:val="clear" w:pos="708"/>
          <w:tab w:val="left" w:pos="0" w:leader="none"/>
          <w:tab w:val="left" w:pos="567" w:leader="none"/>
          <w:tab w:val="left" w:pos="851" w:leader="none"/>
          <w:tab w:val="left" w:pos="993" w:leader="none"/>
        </w:tabs>
        <w:spacing w:lineRule="auto" w:line="240" w:before="0" w:after="0"/>
        <w:ind w:right="-32" w:firstLine="426"/>
        <w:jc w:val="both"/>
        <w:rPr/>
      </w:pPr>
      <w:r>
        <w:rPr>
          <w:rFonts w:eastAsia="Times New Roman" w:cs="Times New Roman" w:ascii="Times New Roman" w:hAnsi="Times New Roman"/>
          <w:sz w:val="24"/>
          <w:szCs w:val="24"/>
          <w:lang w:eastAsia="ru-RU"/>
        </w:rPr>
        <w:t>3.4.На дополнительные объемы работ, возникшие и  не учтённые при определении Цены работ, необходимость в которых возникла  в период производства работ, и без выполнения которых невозможно завершение работ по настоящему договору, оформляются дополнительные соглашения.</w:t>
      </w:r>
    </w:p>
    <w:p>
      <w:pPr>
        <w:pStyle w:val="Normal"/>
        <w:tabs>
          <w:tab w:val="clear" w:pos="708"/>
          <w:tab w:val="left" w:pos="0" w:leader="none"/>
          <w:tab w:val="left" w:pos="426" w:leader="none"/>
        </w:tabs>
        <w:spacing w:lineRule="auto" w:line="240" w:before="0" w:after="0"/>
        <w:ind w:right="-32"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Превышение цены работ, не согласованное с Заказчиком, оплачивается Подрядчиком  за свой счет.  </w:t>
      </w:r>
    </w:p>
    <w:p>
      <w:pPr>
        <w:pStyle w:val="Normal"/>
        <w:tabs>
          <w:tab w:val="clear" w:pos="708"/>
          <w:tab w:val="left" w:pos="0" w:leader="none"/>
          <w:tab w:val="left" w:pos="426" w:leader="none"/>
        </w:tabs>
        <w:spacing w:lineRule="auto" w:line="240" w:before="0" w:after="0"/>
        <w:ind w:right="-32"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На момент заключения настоящего договора стороны пришли к соглашению,  что в случае возникновения необходимости  в демобилизации и перебазировке, а также в возведении временных зданий и сооружений,  расходы по демобилизации и перебазировке, а также по  возведению временных зданий и сооружений  будут оплачиваться по факту затрат согласно представленным документам  сверх указанной в п.3.1. договора цены работ.</w:t>
      </w:r>
    </w:p>
    <w:p>
      <w:pPr>
        <w:pStyle w:val="Normal"/>
        <w:tabs>
          <w:tab w:val="clear" w:pos="708"/>
          <w:tab w:val="left" w:pos="0" w:leader="none"/>
          <w:tab w:val="left" w:pos="426" w:leader="none"/>
        </w:tabs>
        <w:spacing w:lineRule="auto" w:line="240" w:before="0" w:after="0"/>
        <w:ind w:right="-32"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426" w:leader="none"/>
        </w:tabs>
        <w:spacing w:lineRule="auto" w:line="240" w:before="0" w:after="0"/>
        <w:ind w:right="-32"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ОРЯДОК ОПЛАТЫ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1. Оплата выполненных Работ осуществляется Заказчиком за фактически  выполненные работы на основании подписанных с обеих сторон Актов приёмки выполненных работ (далее – Акт по форме № КС-2), справок о стоимости выполненных работ и затрат (справки по форме № КС-3) и счетов-фактур, оформленных в соответствии с законодательством Российской Федерации (далее по тексту РФ).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по форме № КС-2, справки по форме № КС-3 и счета-фактуры предоставляются Заказчику ежемесячно с 25 числа отчетного месяца до 01 числа месяца, следующего за отчетным. При получении Актов по форме № КС-2, справок по форме № КС-3  Заказчик в обязательном порядке ставит дату полу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выполненные работы за отчетный период осуществляется Заказчиком Подрядчику в течение 15 (пятнадцати) календарных дней с момента  подписания обеими сторонами Акта выполненных работ  (по форме № КС-2)  и справки о стоимости выполненных работ (по форме № КС-3) и предоставления Подрядчиком иных документов, указанных в п. 13.1.2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2. При этом оплата за выполненные работы производится за исключением оплаты за последний отчетный период. Окончательный расчет производится в течение 30 (тридцати) календарных дней с момента подписания Акта приемки законченного строительством объекта приемочной комиссией  Заказ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3.При осуществлении ежемесячных расчетов за выполненные Подрядчиком  работы Заказчик производит оплату работ в пределах 95 % от стоимости  выполненного объема работ, указанной в  справке по форме № КС-3.</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4.При сдаче Объекта и окончательном расчете Заказчик выплачивает Подрядчику ранее не выплаченные  на промежуточных расчетах суммы в соответствии с условием п. 4.2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В случае расторжения Договора, в соответствии с условиями Договора, Сторонами составляется и подписывается Акт сверки, который подтверждается формами № КС-2, КС-3, фактически выполненных Подрядчиком  и принятых Заказчиком объёмов Работ на момент расторжения Договора. По письменному требованию Заказчика Подрядчик  в течение 3-х (трех) дней предоставляет подписанный Акт сверки. В случае если Подрядчик  в течение 5 (пяти)  календарных дней не подписывает и не представляет мотивированный отказ Заказчику по факту подписания Акта сверки,  то такой Акт считается подписанным обеими Сторонами и является документом, подтверждающим расчеты между Сторонам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4"/>
          <w:szCs w:val="24"/>
          <w:lang w:eastAsia="ru-RU"/>
        </w:rPr>
        <w:t>4.6. При несоблюдении Подрядчиком  правил заполнения формы № КС-2, КС-3 и КС-14, счета-фактуры, установленных действующим законодательством Заказчик вправе задержать платежи, предусмотренные п.п. 4.1. и 4.2. настоящего Договора до момента получения указанных документов, соответствующих требованиям законодательства. В указанном случае санкции за просрочку платежа применению к Заказчику не подлежа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7. Все денежные выплаты, предусмотренные Договором, должны осуществляться Заказчиком банковским переводом на расчётный счет Подрядчика  или по письму (финансовому поручению) Подрядчика на расчётный счёт Суб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вправе произвести взаимозачет однородных требований в установленном законом порядке.</w:t>
      </w:r>
    </w:p>
    <w:p>
      <w:pPr>
        <w:pStyle w:val="Normal"/>
        <w:tabs>
          <w:tab w:val="clear" w:pos="708"/>
          <w:tab w:val="left" w:pos="360" w:leader="none"/>
        </w:tabs>
        <w:spacing w:lineRule="auto" w:line="240" w:before="0" w:after="0"/>
        <w:ind w:right="-3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РОК ИСПОЛНЕНИЯ ОБЯЗАТЕЛЬСТВ</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5.1. Работы, предусмотренные п. 2.1 настоящего Договора, выполняются в соответствии с  Графиком производства работ (Приложение №2) и  в сроки:</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начало работ:</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sz w:val="24"/>
          <w:szCs w:val="24"/>
          <w:lang w:eastAsia="ru-RU"/>
        </w:rPr>
        <w:t xml:space="preserve"> ________________2012 г.</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окончание работ:</w:t>
      </w:r>
      <w:r>
        <w:rPr>
          <w:rFonts w:eastAsia="Times New Roman" w:cs="Times New Roman" w:ascii="Times New Roman" w:hAnsi="Times New Roman"/>
          <w:sz w:val="24"/>
          <w:szCs w:val="24"/>
          <w:lang w:eastAsia="ru-RU"/>
        </w:rPr>
        <w:t xml:space="preserve">   не позднее через 31 (тридцать один)  календарного дня с  даты </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чала работ.</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5.2. Если в ходе выполнения Работ по Объекту возникает необходимость внести отдельные изменения в График производства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5.3. График производства работ содержит промежуточные сроки выполнения отдельных видов, этапов работ. В случае не выполнения Подрядчиком   отдельного этапа работ Стороны подписывают Акт, который фиксирует даты выполнения всех видов работ, указанных в Графике производства работ для конкретного этапа, и который является документом, подтверждающим срок выполнения вида, этапа работ, и  основанием для начисления Заказчиком Подрядчику  штрафных санкций за нарушение сроков выполнения работ, предусмотренных настоящим договором и законодательством РФ.</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5.4. Датой окончания Работ является дата подписания Акта приёмки законченного строительством Объекта приёмочной комиссией</w:t>
      </w:r>
      <w:r>
        <w:rPr>
          <w:rFonts w:eastAsia="Times New Roman" w:cs="Times New Roman" w:ascii="Times New Roman" w:hAnsi="Times New Roman"/>
          <w:lang w:eastAsia="ru-RU"/>
        </w:rPr>
        <w:t>.</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РАВА И ОБЯЗАННОСТИ СТОРОН</w:t>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6.1 Подряд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Выполнить все Работы качественно, в объемах и в сроки, предусмотренные на</w:t>
        <w:softHyphen/>
        <w:t>стоящим Договором, Проектной Документацией, с соблюдением СНиП (Строительных норм и правил) и иной нормативно-технической документацией.</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ть работы только после оформления Заказчиком  разрешения на выполнение работ по форме Приложения №4</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Передавать Заказчику Исполнительную документацию по завершенным видам работ паспорта и сертификаты на применяемые для строительства Материалы, паспорта на Оборудование, а также все предписания, заключения инспектирующих организаций, полученные в процессе строительства Объекта в 10-ти дневный срок после завершения соответствующих видов Работ согласно Графику производства работ - Приложение №2</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 xml:space="preserve">6.1.3.Соблюдать все технические требования и условия, выдвинутые Заказчиком и надзорными органами при согласовании Проекта производства работ (далее ППР) в части отклонения от согласованного в установленном порядке Проекта организации строительства (далее ПОС) при производстве Рабо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6.1.4.Обеспечить строительную площадку комплектом машин и механизмов в соответствии  или аналогичными   указанным  в Проекте организации строительства и Проекте производства рабо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Письменно согласовать привлечение Субподрядных организаций  с Заказчиком или с его Уполномоченным Представителем. Всю ответственность за действие и/или бездействие Субподрядных организаций, привлеченных Подрядчиком, несёт послед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1.6.После окончания работ и подписания Акта приёмки законченного строительством объекта  приёмочной комиссией, в течение 10 (десяти) дней передать Заказчику строительную площадку, очищенную от машин, механизмов, временных сооружений, временных коммуникаций, строительного мусора, остатков материалов и оборуд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6.1.7.Обеспечить соблюдение и выполнение всеми участниками строительства действующего законодательства РФ,  необходимых мероприятий по технике безопасности, газовой безопасности, промышленной санитарии, охране окружающей среды, предотвращению порчи и уничтожения зеленых насаждений во время проведения работ, нести ответственность за нарушение указанных обязательств, и возместить Заказчику понесенные в результате таких нарушений убытк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6.1.8.Обеспечить выполнение правил согласованного с Заказчиком режима работы на Объект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9.Обеспечить уборку территории Строительной площадки после каждой рабочей смены, соблюдать правила складирования Материалов, Оборудования в соответствии с ПОС.</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0.Обеспечить своих работников качественным питанием согласно санитарным нормам, медицинским обслуживанием, необходимыми средствами индивидуальной защиты и спецодежд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1.Обеспечить выполнение необходимых мероприятий по пожарной безопасности строящегося Объекта и прилегающих к нему действующих объек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равилами пожарной безопасности в нефтяной и газовой промышленности (ППБО-85), правил пожарной безопасности (ППБ-01-03) в соответствии с ПОС.</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2.Обеспечить постоянное присутствие на Объекте во время производства Работ Уполномоченного представителя из числа лиц, аттестованных по промышленной безопасност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3.Обеспечить доступ Заказчика или его Уполномоченного представителя на Строительную площадк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4.Устранить за свой счет недостатки и дефекты, выявленные в результате некачественного выполнения работ Подрядчиком, Субподрядчиками и иными привлечёнными Подрядчиком  лицами,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включая монтаж оборудования,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11.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5.Ежемесячно в сроки, предусмотренные в п.13.1.2. Договора, предоставлять Уполномоченному представител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 приемке выполненных работ (по форме № КС-2);</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чет об использованных давальческих материалах и оборудовании, смонтированном в отчетном периоде с приложением акта в монтаж по форме ОС-1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ку о стоимости выполненных работ и затрат (по форме № КС-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чёт-факту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ительную   документ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одной из Сторон Акты сверки могут представляться за любой период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6.Организовать работу с соблюдением правил дорожного движения своего транспорта и транспорта субподрядчиков и иных лиц, привлеченных к выполнению отдельных Работ или услуг на лицензионном участке Заказчика, в соответствии с требованиями Федерального закона от 10.12.1995 г. № 196-ФЗ «О безопасности дорожного движе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1.17.Вести Журнал учета выполненных работ (по форме № КС-6а), в котором отражать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6.1.18. Обеспечить охрану строящегося Объекта, Оборудования, Материалов, изделий и  конструкции, находящихся на Строительной площадке и нести ответственность за их сохранность до подписания Акта приемки законченного строительством Объекта (в рамках настоящего договора) Приемочной комиссией Заказ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19. Осуществить приемку Материалов и Оборудования по количеству,  наличию видимых  внешних  повреждений, соответствию технической документации предприятий-изготовителей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Оборудования с составлением  акта (формы) о проведении входного контроля.   </w:t>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ab/>
        <w:t>До начала поставки таких Материалов и Оборудования  Заказчик обязан письменно  уведомить Подрядчика об условиях приемки Материалов и Оборудования по количеству и качеству, согласованных Заказчиком, а Подрядчик  обязуется соблюдать условия такой прие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20.Подрядчик за 10 суток уведомляет Заказчика о дне назначения Приёмочной комиссии по приемке в эксплуатацию законченного строительством Объе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1.После принятия у Заказчика в соответствии с п.6.3.3. договора точек подключения к необходимым для строительства  источникам электроэнергии, воды и канализации обеспечить учет потребленных ресурсов. Расчеты между сторонами производятся на основании соответствую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22.Подрядчик по письменному требованию Заказчика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 на условиях, указанных в Приложение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 w:firstLine="540"/>
        <w:jc w:val="both"/>
        <w:rPr/>
      </w:pPr>
      <w:r>
        <w:rPr>
          <w:rFonts w:eastAsia="Times New Roman" w:cs="Times New Roman" w:ascii="Times New Roman" w:hAnsi="Times New Roman"/>
          <w:b/>
          <w:sz w:val="24"/>
          <w:szCs w:val="24"/>
          <w:lang w:eastAsia="ru-RU"/>
        </w:rPr>
        <w:t>6.2. Подрядчик имеет право:</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2.1. В случае неявки  своевременно в соответствии с п. 7.5.1. настоящего Договора вызванных Уполномоченного представителя Заказчика и представителя организации, осуществляющей авторский надзор (далее по тексту - авторский надзор) на приемку Скрытых работ произвести приемку и оформить соответствующие акты без Уполномоченного представителя Заказчика и представителя авторского надзора и продолжать дальнейшее строительство Объе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 Требовать от Заказчика паспорта на поставляемое Оборудование Заказчика с указанием весовых параметров, габаритов и схем погрузки и разгрузки в срок за 5 дней до ожидаемого поступления Оборудов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 Требовать от Заказчика паспорта и сертификаты на поставляемые Материалы Заказ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2.4. Если поставляемые Заказчиком блочно-комплектные устройства (БКУ) не соответствуют ТУ (Техническим условиям), СНиП (Строительным нормам и правилам), ПУЭ (Правила устройства электроустановок) или выданному проекту, Подрядчик вправе отказаться от приемки и монтажа этих Б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 При производстве Работ вблизи действующих коммуникаций требовать от Заказчика обеспечения присутствия постоянного полномочного представителя владельца этих коммуникац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   Заказ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1. Передать Подрядчику  в семидневный срок со дня подписания Договора, по соответствующему акту главные оси Строительной площадки и Объекта, вынесенные в натуру, координаты характерных точек и не менее трех реперных точек с их высотными отметками, необходимых для привязк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2. Произвести расчеты за выполненные Подрядчиком Работы в порядке, предусмотренном  разделом  4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3. Передать точки подключения к необходимым для строительства источникам электроэнергии, воды и канализации, газоснабжения и соответствующие разрешения. Расчеты между Заказчиком и Подрядчиком по возмещению стоимости электроэнергии, воды и канализации, газоснабжения, использованной при производстве работ,  осуществляется на основании отдельного  соглаш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4. Выделить Подрядчику в соответствии с ПОС территории согласованной площади для создания производственной и складской базы не позднее 10-ти дней после подписания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5. Осуществлять технический и авторский надзор за ходом выполнения Работ Подрядчик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6. До начала работ и в согласованные с Подрядчиком сроки передать Подрядчику всю необходимую для производства работ Проектную документацию со штампом «К производству работ» и подписью полномочного представителя технического надзора Заказ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7. При выполнении служебных обязанностей в связи с предметом Договора персонал Заказчика должен соблюдать условия Подрядчика, связанные с охраной труда, техникой безопасности и охраной на Строительной площадке.</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8. Оказать содействие Подрядчику в оформлении разрешения на ввоз транспортных средств, механизмов, оборудования и материально-технических ресурсов, необходимых для выполнения Договора, а также в регистрации автотранспорта, необходимого для выполнения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3.9. Предоставить Подрядчику разрешение от соответствующих органов на ведение непрерывной круглосуточной работы.</w:t>
      </w:r>
    </w:p>
    <w:p>
      <w:pPr>
        <w:pStyle w:val="Normal"/>
        <w:spacing w:lineRule="auto" w:line="240" w:before="0" w:after="0"/>
        <w:ind w:right="-32" w:firstLine="540"/>
        <w:jc w:val="both"/>
        <w:rPr/>
      </w:pPr>
      <w:r>
        <w:rPr>
          <w:rFonts w:eastAsia="Times New Roman" w:cs="Times New Roman" w:ascii="Times New Roman" w:hAnsi="Times New Roman"/>
          <w:sz w:val="24"/>
          <w:szCs w:val="20"/>
          <w:lang w:eastAsia="ru-RU"/>
        </w:rPr>
        <w:t xml:space="preserve">6.3.10. </w:t>
      </w:r>
      <w:r>
        <w:rPr>
          <w:rFonts w:eastAsia="Times New Roman" w:cs="Times New Roman" w:ascii="Times New Roman" w:hAnsi="Times New Roman"/>
          <w:sz w:val="24"/>
          <w:szCs w:val="24"/>
          <w:lang w:eastAsia="ru-RU"/>
        </w:rPr>
        <w:t>Представить Подрядчику полный комплект разрешений от надзорных органов на право производства земляных и строительно-монтажных работ.</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1. Обеспечить охрану объекта после подписания Акта приёмки законченного строительством объекта  приёмочной комиссией.</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2. Обеспечить поставку материалов и оборудования с учетом графика выполнения работ (Приложение №2) в согласованные сторонами и зафиксированными в разделительной ведомости (Приложение №3) сроками. </w:t>
      </w:r>
    </w:p>
    <w:p>
      <w:pPr>
        <w:pStyle w:val="Normal"/>
        <w:spacing w:lineRule="auto" w:line="240" w:before="0" w:after="0"/>
        <w:ind w:right="-32"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 Заказчик имеет право:</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 xml:space="preserve">6.4.1. В случае невыполнения Подрядчиком  положений раздела 6.1 (полностью или в части) Заказчик или его Уполномоченный Представитель выдаёт письменное предписание Подрядчику на устранение допущенных нарушений в согласованные  Сторонами сроки,  с обязательной записью предписаний в «Журнале производства работ». При невыполнении Подрядчиком предписания Заказчика, Заказчик имеет право привлечь третью организацию для устранения нарушений за счёт средств Подрядчика. </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6.4.2. В случае наступления события, указанного в п. 6.2.1, Заказчик имеет право потребовать за свой счет произвести вскрытие конструктива и его восстановления для определения качества скрытых работ; в случае выявления брака, скрытых работ все затраты по вскрытию, устранению брака  и восстановлению несет Подрядчик.</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6.4.3. Требовать от Подрядчика представления любой технической и разрешительной документации, относящейся к предмету Договора.</w:t>
      </w:r>
    </w:p>
    <w:p>
      <w:pPr>
        <w:pStyle w:val="Normal"/>
        <w:spacing w:lineRule="auto" w:line="240" w:before="0" w:after="0"/>
        <w:ind w:right="-32" w:firstLine="540"/>
        <w:jc w:val="both"/>
        <w:rPr>
          <w:rFonts w:ascii="Times New Roman" w:hAnsi="Times New Roman" w:eastAsia="Times New Roman" w:cs="Times New Roman"/>
          <w:color w:val="00FF00"/>
          <w:sz w:val="24"/>
          <w:szCs w:val="24"/>
          <w:lang w:eastAsia="ru-RU"/>
        </w:rPr>
      </w:pPr>
      <w:r>
        <w:rPr>
          <w:rFonts w:eastAsia="Times New Roman" w:cs="Times New Roman" w:ascii="Times New Roman" w:hAnsi="Times New Roman"/>
          <w:sz w:val="24"/>
          <w:szCs w:val="24"/>
          <w:lang w:eastAsia="ru-RU"/>
        </w:rPr>
        <w:t>6.4.4. Требовать от Подрядчика устранения выявленных дефектов, отступлений от Проектной документации и нарушений технических условий и СНиП в согласованные Сторонами сроки   с занесением требований в  «Журнал производства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6.4.5.  Заказчик имеет право, уведомив Подрядчика, привлечь третье  лицо – Уполномоченного Представителя Заказчика на основании соответствующей доверенности для выполнения части возложенных на него функций, в том числе:</w:t>
      </w:r>
    </w:p>
    <w:p>
      <w:pPr>
        <w:pStyle w:val="Normal"/>
        <w:spacing w:lineRule="auto" w:line="240" w:before="0" w:after="0"/>
        <w:ind w:right="-5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рять объектные, локальные сметы и правильность расчётов при определении цены    </w:t>
      </w:r>
    </w:p>
    <w:p>
      <w:pPr>
        <w:pStyle w:val="Normal"/>
        <w:spacing w:lineRule="auto" w:line="240" w:before="0" w:after="0"/>
        <w:ind w:right="-5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а на работы Подрядчика;</w:t>
      </w:r>
    </w:p>
    <w:p>
      <w:pPr>
        <w:pStyle w:val="Normal"/>
        <w:spacing w:lineRule="auto" w:line="240" w:before="0" w:after="0"/>
        <w:ind w:right="-5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и приёма выполненных работ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контроль работ выполняемых на объекте (ах)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овать независимую техническую экспертизу. </w:t>
      </w:r>
    </w:p>
    <w:p>
      <w:pPr>
        <w:pStyle w:val="Normal"/>
        <w:keepNext w:val="true"/>
        <w:numPr>
          <w:ilvl w:val="0"/>
          <w:numId w:val="0"/>
        </w:numPr>
        <w:spacing w:lineRule="auto" w:line="240" w:before="240" w:after="60"/>
        <w:jc w:val="center"/>
        <w:outlineLvl w:val="1"/>
        <w:rPr/>
      </w:pPr>
      <w:r>
        <w:rPr>
          <w:rFonts w:eastAsia="Times New Roman" w:cs="Times New Roman" w:ascii="Times New Roman" w:hAnsi="Times New Roman"/>
          <w:b/>
          <w:sz w:val="24"/>
          <w:szCs w:val="24"/>
          <w:lang w:eastAsia="ru-RU"/>
        </w:rPr>
        <w:t>7. ОРГАНИЗАЦИЯ ПРОИЗВОДСТВА РАБОТ</w:t>
      </w:r>
    </w:p>
    <w:p>
      <w:pPr>
        <w:pStyle w:val="Normal"/>
        <w:keepNext w:val="true"/>
        <w:numPr>
          <w:ilvl w:val="0"/>
          <w:numId w:val="0"/>
        </w:numPr>
        <w:spacing w:lineRule="auto" w:line="240" w:before="240" w:after="6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 Описание Объе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1.1.В соответствии с Договором Подрядчик обязуется выполнить Работы, перечисленные и детализированные в локальном сметном расчете (Приложение №1 к настоящему договору) согласно Проектной документации, в сроки, указанные в Графике выполнения работ (Приложение №2).</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2. Строительная площад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2.1.Строительная площадка передается Заказчиком и принимается Подрядчиком  по  акту, подписанному обеими Сторонами  и заверенному печатями обеих Сторон, в котором, кроме обычных для этих целей требований, Заказчик декларирует, что участок, выделенный для Строительной площадки, освобожден от прав и претензий третьих лиц, и что нет других подземных коммуникаций, кроме обозначенных в сопроводительной схеме с их соответствующими характеристик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2.2.Подсоединение временных устройств и сооружений Подрядчика к действующим сетям водоснабжения, канализации, газоснабжения, электроснабжения, телефонизации осуществляется Подрядчиком в местах, указанных для этой цели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Подрядчик обязан обеспечить беспрепятственный доступ Полномочным представителям Заказчика к любому пункту Строительной площадки в течение всего периода производства Работ, в пределах рабочего времени, а в другое время – после предварительного уведомления Подрядчика. Другие  лица могут быть допущены на Строительную площадку только в сопровождении лица, включенного в перечень Полномочных представите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3. Размет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3.1. Заказчик передает Подрядчику главные реперы с координатами и уровнями и главные оси Строительной площадки, необходимые для привязки Строительной площадки к реперной сети государ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3.2. Подрядчик  полностью несет ответственность за правильную трассировку, расчет и нивелирование выполняемых в дальнейшем Работ относительно их привязки к данным реперам и осям. Если это не исполнено, то Подрядчик  должен за свой счет немедленно провести необходимую корректировк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3.3. Если в процессе производства строительных Работ Подрядчик выявит ошибку или несоответствие с данными ему Заказчиком реперами и осями, то он обязан немедленно уведомить Заказчика и за его счет устранить ошибку или несоответствие. Это не ограничивает Заказчика в возможности самому исполнить коррекции, но, не смотря на это, он не освобождается от обязанности оплаты возможных неблагоприятных последствий, возникших для Подрядчика  в результате ошибки или несоответств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3.4. Подрядчик обязан сохранить переданные ему Заказчиком реперы и оси до оформления Акта приемки Объекта приемочной комисс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 Качество изготовления и испыта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4.1. Подрядчик гарантирует, что качество строительных и отделочных материалов и оборудования Подрядчика, комплектующих изделий, конструкций или систем, поставляемых им для строительства объекта, одобренных Заказчиком, соответствует требованиям  Проектной документации, техническим требованиям, действующим на территории, на которой осуществляется производство Работ по Договор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4.2. Подрядчик  должен предоставить Заказчику сертификаты или протоколы о результатах испытаний качества поставляемых на строительную площадку материалов, оборудования и комплектующих изделий. В случае, когда Заказчик требует сертификаты или проведение испытаний сверх необходимых, согласно Проектной документации или государственных технических требований, то Подрядчик  обязан их исполнить, если только располагает технической и технологической возможностями, а Заказчик обязан оплатить их фактическую стоимость.</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4.3. Подрядчик  гарантирует, что качество производства Работ соответствует требованиям Проектной документации или техническим требованиям, действующим на территории, где осуществляются строительн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 Скрытые работ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5.1. На все Скрытые работы составляются акты о приемке Скрытых работ, подписываемые Полномочными представителями Заказчика, Подрядчика  и авторского надзора. Подрядчик обязан письменно уведомить Заказчика о своей готовности к составлению акта о приемке Скрытых работ за пять суток, а Заказчик обязан обеспечить участие своего Полномочного представителя и представителя авторского надзора в оформлении акта о приемке Скрытых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5.2. Если в течение срока, указанного в п. 7.5.1. Договора Полномочный представитель Заказчика и представитель авторского надзора не явятся к проведению приемки  Скрытых работ, то Подрядчик  составляет односторонний акт о приемке Скрытых работ и считает соответствующие Скрытые работы принятыми, при этом с Подрядчика  не снимается ответственность за качество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Скрытые работы не должны закрываться без письменного разрешения Заказчика, внесенного в Журнал производства работ, за исключением случаев, указанных в п.7.5.2.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5.4. Если закрытие Скрытых работ выполнено без уведомления Заказчика, то Подрядчик  должен за свой счет открыть любую часть Скрытых работ согласно указанию Заказчика и затем восстановить ее без дополнительной опла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6. Устранение выявленных дефектов выполненных Работ</w:t>
      </w:r>
    </w:p>
    <w:p>
      <w:pPr>
        <w:pStyle w:val="Normal"/>
        <w:spacing w:lineRule="auto" w:line="240" w:before="0" w:after="0"/>
        <w:ind w:right="-1" w:firstLine="540"/>
        <w:jc w:val="both"/>
        <w:rPr/>
      </w:pPr>
      <w:r>
        <w:rPr>
          <w:rFonts w:eastAsia="Times New Roman" w:cs="Times New Roman" w:ascii="Times New Roman" w:hAnsi="Times New Roman"/>
          <w:sz w:val="24"/>
          <w:szCs w:val="24"/>
          <w:lang w:eastAsia="ru-RU"/>
        </w:rPr>
        <w:t>7.6.1. Если будут обнаружены некачественно выполненные Работы, Подрядчик обязан за счет своих средств без увеличения цены Договора в сроки, согласованные Сторонами,  устранить выявленные дефекты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7.6.2. Если некачественное выполнение Подрядчиком строительных Работ произошло по вине Заказчика,  расходы по переделке Работ относятся на счет Заказчика и вносятся в стоимость Договора с составлением дополнительных соглашений.</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7.7.  Предотвращение повреждений и ущерб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При возникновении  у Подрядчика необходимости в перевозке грузов, транспортировка которых может причинить ущерб какому-либо шоссе, мосту или сооружению, Подрядчик  до перевозки груза по такому шоссе или мосту обязан самостоятельно и за свой счет принять все  меры по оформлению необходимых разрешений в соответствующих инстанц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процессе исполнения Договора вследствие невыполнения или ненадлежащего выполнения Подрядчиком своих обязательств при перевозке груз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lang w:eastAsia="ru-RU"/>
        </w:rPr>
        <w:t>8. У</w:t>
      </w:r>
      <w:r>
        <w:rPr>
          <w:rFonts w:eastAsia="Times New Roman" w:cs="Times New Roman" w:ascii="Times New Roman" w:hAnsi="Times New Roman"/>
          <w:b/>
          <w:caps/>
          <w:lang w:eastAsia="ru-RU"/>
        </w:rPr>
        <w:t>ПолномочЕННЫЕ ПРЕДСТАВИТЕЛ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8.1. Полномочия на контроль выполнения Сторонами принятых обязательств по настоящему Договору предоставлены Заказчику, Подрядчику  и их Уполномоченным Представител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Обе стороны обязаны строго соблюдать полномочия указанных лиц в сфере их компетен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8.3. Обе стороны обязаны обеспечить присутствие Уполномоченных Представителей на строительной площадке в течение всего рабочего времени, согласованного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9. </w:t>
      </w:r>
      <w:r>
        <w:rPr>
          <w:rFonts w:eastAsia="Times New Roman" w:cs="Times New Roman" w:ascii="Times New Roman" w:hAnsi="Times New Roman"/>
          <w:b/>
          <w:caps/>
          <w:sz w:val="24"/>
          <w:szCs w:val="24"/>
          <w:lang w:eastAsia="ru-RU"/>
        </w:rPr>
        <w:t>Уведом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Уведомления – это вся корреспонденция, которой обмениваются Стороны по ходу производства работ в течение срока действия Договора, письма, сообщения, приглашения, требования и п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Уведомления составляются обязательно в 2-х экземплярах и вручаются непосредственно Уполномоченному Представителю. При получении уведомления  Уполномоченный Представитель проставляет дату и скрепляет подписью и штампом второй экземпляр отправителя. </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Отсчет процедурных сроков или установок, указанных в уведомлении, начинается с даты его вручения Уполномоченному Представителю Стороны - адресата. Отказ в получении уведомления недопустим и подлежит удостоверению Актом Стороны, направившей уведомл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возможности передать уведомление лично, либо в случае отказа Уполномоченного представителя от получения уведомления, оно направляется Стороне-адресату почтовым отправлением с  уведомлением о вруч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0. </w:t>
      </w:r>
      <w:r>
        <w:rPr>
          <w:rFonts w:eastAsia="Times New Roman" w:cs="Times New Roman" w:ascii="Times New Roman" w:hAnsi="Times New Roman"/>
          <w:b/>
          <w:caps/>
          <w:sz w:val="24"/>
          <w:szCs w:val="24"/>
          <w:lang w:eastAsia="ru-RU"/>
        </w:rPr>
        <w:t>Персонал Подряд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Для выполнения своих обязательств, предусмотренных условиями Договора, Стороны используют на Строительной площадке квалифицированный персонал.</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се расходы, связанные с перевозкой персонала Подрядчика до места выполнения работ и обратно, на расквартировку, питание, отдых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пределах лимита, учтенного локальным сметным расчетом компенсирует Подрядчику затраты на  командировочные расходы (проезд к месту работы и обратно, проживание  по фактически предоставленным  документам, суточные из расчета 221 руб./сутки). Расходы подтверждаются фактическими документами. Согласованный расчет включается в форму КС-2 за отчетный период.</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3.Подрядчик  гарантирует освобождение Заказчика от ответственности и от всякого рода расходов, связанных с увечьем и несчастными случаями, в том числе со смертельным исходом, в процессе выполнения Работ Подрядчиком, если они произойдут не по вине Заказчик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0.4. Подрядчик обязан в отношениях со своим персоналом соблюдать законно установленный ТК РФ режим 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w:t>
      </w:r>
      <w:r>
        <w:rPr>
          <w:rFonts w:eastAsia="Times New Roman" w:cs="Times New Roman" w:ascii="Times New Roman" w:hAnsi="Times New Roman"/>
          <w:b/>
          <w:caps/>
          <w:sz w:val="24"/>
          <w:szCs w:val="24"/>
          <w:lang w:eastAsia="ru-RU"/>
        </w:rPr>
        <w:t>Гарантии и гарантийные сро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 Подрядчик несет ответственность за надлежащее выполнение работ согласно условиям Договора и действующему законодательству РФ.</w:t>
      </w:r>
    </w:p>
    <w:p>
      <w:pPr>
        <w:pStyle w:val="Normal"/>
        <w:spacing w:lineRule="auto" w:line="240" w:before="0" w:after="0"/>
        <w:jc w:val="both"/>
        <w:rPr/>
      </w:pPr>
      <w:r>
        <w:rPr>
          <w:rFonts w:eastAsia="Times New Roman" w:cs="Times New Roman" w:ascii="Times New Roman" w:hAnsi="Times New Roman"/>
          <w:sz w:val="24"/>
          <w:szCs w:val="24"/>
          <w:lang w:eastAsia="ru-RU"/>
        </w:rPr>
        <w:tab/>
        <w:t>Подрядчик  гарантирует:</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сех работ в полном объеме, предусмотренном проектной документацией, утвержденной Заказчиком, и в сроки, определенные условиями настоящего Договор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е качество всех работ в соответствии со строительными нормами и правилами;</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устранение недостатков и дефектов, выявленных в период производства Работ и гарантийной эксплуатации;</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что оборудование и материалы, поставленные по Договору, имеют высокое качество изготовления и соответствуют Проектной документ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Гарантии качества распространяются на все конструктивные элементы, инженерные сети, Оборудование и Материалы поставки Подрядчика,  а также работы, выполненные Подрядчиком  по Договору.</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1.3. Подрядчик  гарантирует достижение данным объектом строительства указанных в проектной документации показателей и возможность нормальной эксплуатации объекта на протяжении гарантийного срока, указанного в п.11.4.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Гарантийный срок нормальной эксплуатации объекта и входящих в него инженерных систем, оборудования, материалов и работ устанавливается  в 24 (двадцать четыре)  месяца с даты сдачи Объекта в эксплуатацию приёмочной комиссией Заказчик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1.5. Если в течение гарантийного периода выявится, что Объект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ет в срок, указанный в Рекламационном акт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6. В случае если Стороны не придут к взаимному соглашению о ненадлежащем качестве выполненных Работ, дефектах качества Объекта, 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 720 ГК РФ. Заключение независимой технической экспертизы является документом, обязательным для обеих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7. Подрядчик заявляет и гарантирует Заказчику, что он обладает достаточными техническими знаниями, технологиями и опытом аналогич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зучая район строительства – его рельеф, имеет достаточные сведения о геологии, ландшафте и т.д., располагает оборудованием, машинами, механизмами, приборами, приспособлениями и высоко квалифицированным персоналом в мере необходимыми для добросовестного, качественного и полного выполнения  Работ по настоящему Договору, Имеет необходимые разрешения, сертификаты и лицензии на право выполнения Работ в соответствии с  требованиями предприятий-изготовителе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Подрядчик подтверждает свою осведомлённость о правовых основаниях проведения Работ, а также о социальных, экологических, физических и климатических условиях, существующих на месте проведения Рабо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и Заказчик гарантируют в пределах своей компетенции и ответственности своевременное получение всех разрешений и согласований, необходимых в соответствии с действующим законодательством для выполнения обязательств по настоящему Договору, и ограждают друг друга от какой-либо ответственности, любых рисков, штрафов и убытков, вызванных нарушением настоящего полож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2.</w:t>
      </w:r>
      <w:r>
        <w:rPr>
          <w:rFonts w:eastAsia="Times New Roman" w:cs="Times New Roman" w:ascii="Times New Roman" w:hAnsi="Times New Roman"/>
          <w:b/>
          <w:caps/>
          <w:sz w:val="24"/>
          <w:szCs w:val="24"/>
          <w:lang w:eastAsia="ru-RU"/>
        </w:rPr>
        <w:t>Транспортны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Транспортировка всего необходимого для производства Работ и выполнения Договора осуществляется в соответствии с данными, предоставленными Сторонами о маршрутах, адресах ж/д станций.</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2.2. Разгрузка и складирование грузов является обязанностью Подрядчика. Транспортная схема и затраты Подрядчика по разгрузке и доставке грузов сверх учтенных общей частью сборников ГЭСН, ГЭСНм оформляется Сторонами протоколом согласования для возмещения затрат  Подрядчику Заказчико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 Упаковка, маркировка, погрузка, крепление, транспортировка всего необходимого для производства Работ и выполнения Договора соответственно обеспечиваются Подрядчиком или Заказчиком в соответствии с их обязанностями по обеспечению строительных Работ  Оборудованием и/или Материала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3. </w:t>
      </w:r>
      <w:r>
        <w:rPr>
          <w:rFonts w:eastAsia="Times New Roman" w:cs="Times New Roman" w:ascii="Times New Roman" w:hAnsi="Times New Roman"/>
          <w:b/>
          <w:caps/>
          <w:sz w:val="24"/>
          <w:szCs w:val="24"/>
          <w:lang w:eastAsia="ru-RU"/>
        </w:rPr>
        <w:t>Сдача и приемка работ</w:t>
      </w:r>
    </w:p>
    <w:p>
      <w:pPr>
        <w:pStyle w:val="Normal"/>
        <w:spacing w:lineRule="auto" w:line="240" w:before="0" w:after="0"/>
        <w:ind w:right="50" w:hanging="0"/>
        <w:rPr/>
      </w:pPr>
      <w:r>
        <w:rPr>
          <w:rFonts w:eastAsia="Times New Roman" w:cs="Times New Roman" w:ascii="Times New Roman" w:hAnsi="Times New Roman"/>
          <w:b/>
          <w:sz w:val="24"/>
          <w:szCs w:val="24"/>
          <w:lang w:eastAsia="ru-RU"/>
        </w:rPr>
        <w:t>13.1. Приемка фактически выполненных Подрядчиком  объемов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Приемка выполненных работ производится в соответствии с предъявленными формами КС-2 и КС-3 по фактически выполненным рабо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2. Ежемесячно с  25 числа текущего месяца до 01 числа месяца, следующего за отчетным  Подрядчик  сдаёт Заказчику выполненный объём Работ и предоставляет оформленные в соответствии с требованиями Действующего Законодательства и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Акты приемки фактически выполненных Подрядчиком за отчетный месяц объемов Работ по каждому Объекту (Форма КС-2 «Акт о приемке выполненных работ» далее - «Форма № КС-2») в текущих цен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ку о стоимости выполненных Работ (Форма № КС-3 от 11.11.1999 года «Справка о стоимости выполненных работ и затрат», далее - «Форма № КС-3») в текущих цен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чёт-факту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об использованных давальческих материалах и оборудовании, смонтированном в отчетном периоде с приложением акта в монтаж по форме ОС-15;</w:t>
      </w:r>
    </w:p>
    <w:p>
      <w:pPr>
        <w:pStyle w:val="Normal"/>
        <w:widowControl w:val="false"/>
        <w:numPr>
          <w:ilvl w:val="0"/>
          <w:numId w:val="7"/>
        </w:numPr>
        <w:shd w:fill="FFFFFF" w:val="clear"/>
        <w:tabs>
          <w:tab w:val="clear" w:pos="708"/>
          <w:tab w:val="left" w:pos="677" w:leader="none"/>
        </w:tabs>
        <w:autoSpaceDE w:val="false"/>
        <w:spacing w:lineRule="exact" w:line="259" w:before="0" w:after="0"/>
        <w:ind w:lef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pacing w:val="1"/>
          <w:sz w:val="24"/>
          <w:szCs w:val="24"/>
          <w:lang w:eastAsia="ru-RU"/>
        </w:rPr>
        <w:t>исполнительную документацию на Работы отчёт</w:t>
        <w:softHyphen/>
      </w:r>
      <w:r>
        <w:rPr>
          <w:rFonts w:eastAsia="Times New Roman" w:cs="Times New Roman" w:ascii="Times New Roman" w:hAnsi="Times New Roman"/>
          <w:color w:val="000000"/>
          <w:spacing w:val="-3"/>
          <w:sz w:val="24"/>
          <w:szCs w:val="24"/>
          <w:lang w:eastAsia="ru-RU"/>
        </w:rPr>
        <w:t>ного периода;</w:t>
      </w:r>
    </w:p>
    <w:p>
      <w:pPr>
        <w:pStyle w:val="Normal"/>
        <w:widowControl w:val="false"/>
        <w:numPr>
          <w:ilvl w:val="0"/>
          <w:numId w:val="7"/>
        </w:numPr>
        <w:shd w:fill="FFFFFF" w:val="clear"/>
        <w:tabs>
          <w:tab w:val="clear" w:pos="708"/>
          <w:tab w:val="left" w:pos="677" w:leader="none"/>
        </w:tabs>
        <w:autoSpaceDE w:val="false"/>
        <w:spacing w:lineRule="exact" w:line="259" w:before="0" w:after="0"/>
        <w:ind w:left="0" w:firstLine="540"/>
        <w:jc w:val="both"/>
        <w:rPr>
          <w:rFonts w:ascii="Times New Roman" w:hAnsi="Times New Roman" w:eastAsia="Times New Roman" w:cs="Times New Roman"/>
          <w:b/>
          <w:b/>
          <w:strike/>
          <w:color w:val="000000"/>
          <w:sz w:val="24"/>
          <w:szCs w:val="24"/>
          <w:lang w:eastAsia="ru-RU"/>
        </w:rPr>
      </w:pP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color w:val="000000"/>
          <w:spacing w:val="-3"/>
          <w:sz w:val="24"/>
          <w:szCs w:val="24"/>
          <w:lang w:eastAsia="ru-RU"/>
        </w:rPr>
        <w:t>акт сверки взаиморасче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3. Заказчик в течение 5-ти рабочих дней, но не позднее 05-го числа месяца следующего за отчётным, рассматривает и подписывает предоставленные Подрядчиком  формы № КС-2 и № КС-3 за отчетный период (текущий календарный месяц).</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3.1.4. Если Заказчик отказывается подписывать предоставленные Подрядчиком  Формы № КС-2 и № КС-3, то он в течение 5 (пяти) рабочих дней с момента получения указанных форм передает Подрядчику уведомление с подробным описанием замечаний и недоделок и предоставляет Подрядчику  возможность устранить их в сроки, согласованные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5. Согласование Сторонами сроков устранения недостатков выполненных работ оформляется Актом о выявленных недостатках и установлении виновной стороны. При отсутствии согласия Сторон на подписание такого акта, Стороны действуют в порядке, предусмотренном п. 11.6. и п. 15.3.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 Приемка в Эксплуатацию законченных строительством объектов</w:t>
      </w:r>
    </w:p>
    <w:p>
      <w:pPr>
        <w:pStyle w:val="Normal"/>
        <w:spacing w:lineRule="auto" w:line="240" w:before="0" w:after="0"/>
        <w:ind w:firstLine="560"/>
        <w:jc w:val="both"/>
        <w:rPr/>
      </w:pPr>
      <w:r>
        <w:rPr>
          <w:rFonts w:eastAsia="Times New Roman" w:cs="Times New Roman" w:ascii="Times New Roman" w:hAnsi="Times New Roman"/>
          <w:sz w:val="24"/>
          <w:szCs w:val="24"/>
          <w:lang w:eastAsia="ru-RU"/>
        </w:rPr>
        <w:t>13.2.1.Не позднее, чем за 7 (семь) рабочих дней до завершения Работ на Объекте Подрядчик обязуется оповестить Заказчика о приближении к завершению Работ на Объекте и о готовности Объекта к сдаче. Стороны должны письменно согласовать время и дату приемки Объекта.</w:t>
      </w:r>
    </w:p>
    <w:p>
      <w:pPr>
        <w:pStyle w:val="Normal"/>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2.Приемка законченного строительством Объекта производится с оформлением Формы КС-11 (Акт приёмки законченного строительством объекта). </w:t>
      </w:r>
    </w:p>
    <w:p>
      <w:pPr>
        <w:pStyle w:val="Normal"/>
        <w:shd w:fill="FFFFFF" w:val="clear"/>
        <w:spacing w:lineRule="auto" w:line="240" w:before="0" w:after="0"/>
        <w:ind w:firstLine="560"/>
        <w:jc w:val="both"/>
        <w:rPr/>
      </w:pPr>
      <w:r>
        <w:rPr>
          <w:rFonts w:eastAsia="Times New Roman" w:cs="Times New Roman" w:ascii="Times New Roman" w:hAnsi="Times New Roman"/>
          <w:sz w:val="24"/>
          <w:szCs w:val="24"/>
          <w:lang w:eastAsia="ru-RU"/>
        </w:rPr>
        <w:t>13.2.3. В случае обнаружения недостатков, Заказчик вправе отказаться от приемки выполненных Подрядчиком Работ вплоть до их устранения.</w:t>
      </w:r>
    </w:p>
    <w:p>
      <w:pPr>
        <w:pStyle w:val="Normal"/>
        <w:shd w:fill="FFFFFF" w:val="clear"/>
        <w:spacing w:lineRule="auto" w:line="240" w:before="0" w:after="0"/>
        <w:ind w:firstLine="560"/>
        <w:jc w:val="both"/>
        <w:rPr/>
      </w:pPr>
      <w:r>
        <w:rPr>
          <w:rFonts w:eastAsia="Times New Roman" w:cs="Times New Roman" w:ascii="Times New Roman" w:hAnsi="Times New Roman"/>
          <w:sz w:val="24"/>
          <w:szCs w:val="24"/>
          <w:lang w:eastAsia="ru-RU"/>
        </w:rPr>
        <w:t>13.2.4. Заказчик создаёт приёмочную комиссию и производит приёмку от Подрядчика работы законченного строительством объекта в срок согласованный Сторонами в порядке, предусмотренном в п. 13.2.1.</w:t>
      </w:r>
    </w:p>
    <w:p>
      <w:pPr>
        <w:pStyle w:val="Normal"/>
        <w:shd w:fill="FFFFFF" w:val="clear"/>
        <w:spacing w:lineRule="auto" w:line="240" w:before="0" w:after="0"/>
        <w:ind w:firstLine="560"/>
        <w:jc w:val="both"/>
        <w:rPr/>
      </w:pPr>
      <w:r>
        <w:rPr>
          <w:rFonts w:eastAsia="Times New Roman" w:cs="Times New Roman" w:ascii="Times New Roman" w:hAnsi="Times New Roman"/>
          <w:sz w:val="24"/>
          <w:szCs w:val="24"/>
          <w:lang w:eastAsia="ru-RU"/>
        </w:rPr>
        <w:t>13.2.5. Подрядчик, осуществляющий строительство Объекта, не позднее 10 (Десяти) рабочих дней до Приёмочной Комиссии предоставляет Заказчику Исполнительную Документацию (в полном объёме) о выполненных строительных Работах в 3 (трех) экземплярах (1 экземпляр – в электронной форме, 2 экземпляра – на бумажном носителе).</w:t>
      </w:r>
    </w:p>
    <w:p>
      <w:pPr>
        <w:pStyle w:val="Normal"/>
        <w:shd w:fill="FFFFFF" w:val="clear"/>
        <w:spacing w:lineRule="auto" w:line="240" w:before="0" w:after="0"/>
        <w:ind w:firstLine="560"/>
        <w:jc w:val="both"/>
        <w:rPr/>
      </w:pPr>
      <w:r>
        <w:rPr>
          <w:rFonts w:eastAsia="Times New Roman" w:cs="Times New Roman" w:ascii="Times New Roman" w:hAnsi="Times New Roman"/>
          <w:sz w:val="24"/>
          <w:szCs w:val="24"/>
          <w:lang w:eastAsia="ru-RU"/>
        </w:rPr>
        <w:t>13.2.6. Сдача полностью выполненных Работ Подрядчиком и приемка их оформля</w:t>
        <w:softHyphen/>
        <w:t>ются Актом  приёмки законченного строительством объекта приёмочной комиссией Заказчика. Акт  подписывается Подрядчиком и Заказчиком (Уполномоченными Представителями Сторон), а также членами приёмочной комиссии, состав которой определён Заказчиком. В случае мотивированного отказа Приёмочной комиссии от приемки Работ Сторонами составляется двусторонний акт с перечнем необходимых до</w:t>
        <w:softHyphen/>
        <w:t>работок и сроков их выполнения. После устранения выявленных дефектов качества и объемов работ Подрядчик  на</w:t>
        <w:softHyphen/>
        <w:t>правляет Заказчику и Приёмочной  комиссии письменное уведомление об их устранении.</w:t>
      </w:r>
    </w:p>
    <w:p>
      <w:pPr>
        <w:pStyle w:val="Normal"/>
        <w:spacing w:lineRule="auto" w:line="240" w:before="0" w:after="0"/>
        <w:ind w:firstLine="560"/>
        <w:jc w:val="both"/>
        <w:rPr/>
      </w:pPr>
      <w:r>
        <w:rPr>
          <w:rFonts w:eastAsia="Times New Roman" w:cs="Times New Roman" w:ascii="Times New Roman" w:hAnsi="Times New Roman"/>
          <w:sz w:val="24"/>
          <w:szCs w:val="24"/>
          <w:lang w:eastAsia="ru-RU"/>
        </w:rPr>
        <w:t>13.2.7. Сдача и приемка выполненных работ в гарантийную эксплуатацию будет производиться Подрядчиком  в соответствии с условиями Договора и действующими на территории РФ нормами и правилами.</w:t>
      </w:r>
    </w:p>
    <w:p>
      <w:pPr>
        <w:pStyle w:val="Normal"/>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дписанием Заказчиком Акта приёмки законченного строительством объекта приёмочной комиссией ответственность Подрядчика за сохранность Объекта переходит к Заказчику.</w:t>
      </w:r>
    </w:p>
    <w:p>
      <w:pPr>
        <w:pStyle w:val="Normal"/>
        <w:spacing w:lineRule="auto" w:line="240" w:before="0" w:after="0"/>
        <w:ind w:firstLine="5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4. </w:t>
      </w:r>
      <w:r>
        <w:rPr>
          <w:rFonts w:eastAsia="Times New Roman" w:cs="Times New Roman" w:ascii="Times New Roman" w:hAnsi="Times New Roman"/>
          <w:b/>
          <w:caps/>
          <w:sz w:val="24"/>
          <w:szCs w:val="24"/>
          <w:lang w:eastAsia="ru-RU"/>
        </w:rPr>
        <w:t>Обстоятельства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Ни одна из Сторон не будет нести ответственности за неисполнение или ненадлежащее исполнение своих обязательств,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10 календарных дней с момента их наступления. Извещение должно содержать данные о наступлении и характере обстоятельств и возможных их последствиях. Сторона, для которой создалась невозможность исполнения обязательств по Договору, также без промедления,  не позднее истечения 10 календарных дней, должна известить другую Сторону в письменном виде о прекращении эти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воевременное извещение влечет за собой утрату права этой Стороны ссылаться на данные обстоятель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десятидневный срок с момента  их возникнов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обстоятельств, указанных в п. 14.1. Договора, продлевает срок исполнения обязательств по Договору на период действия таки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Если последствия обстоятельств, указанных в п.14.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 При разрушении или повреждении Объекта строительства вследствие обстоятельств непреодолимой силы до истечения установленного Договором срока сдачи Объекта Заказчик обязан  оплатить стоимость выполненных Работ. Объемы работ, выполненные к моменту их разрушения или повреждения, устанавливаются по актам формы № КС-2, подписываются Сторонами, а по Работам, которые еще не приняты Заказчиком, на основании соглашения между Сторонами.</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5. </w:t>
      </w:r>
      <w:r>
        <w:rPr>
          <w:rFonts w:eastAsia="Times New Roman" w:cs="Times New Roman" w:ascii="Times New Roman" w:hAnsi="Times New Roman"/>
          <w:b/>
          <w:caps/>
          <w:sz w:val="24"/>
          <w:szCs w:val="24"/>
          <w:lang w:eastAsia="ru-RU"/>
        </w:rPr>
        <w:t>Ответственность</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15.1.Подрядчик несет ответственность за качественное и своевременное выполнение работ по настоящему договору, а также своевременное предоставление исполнительной документации (ст. 754 ГК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5.2. В случае увеличения сроков выполнения  работ вследствие осложнения или аварии, произошедших вследствие действий / бездействий Подрядчика или привлеченных им лиц, что подтверждено соответствующим актом, подписанным Сторонами, либо заключением экспертизы, назначенной в соответствии с п. 15.3.  Договора, Заказчик не оплачивает стоимость работ по устранению аварии или осложнения, такие  работы ведутся за счет Подрядчика  и не подлежат компенсации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При отказе любой из Сторон на любой стадии строительства от подписания Акта о выявленных недостатках и/или дефектной ведомости и установлении виновной Стороны, назначается независимая экспертиза в порядке, указанном в п. 11.6 настоящего Договор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color w:val="000000"/>
          <w:sz w:val="24"/>
          <w:szCs w:val="24"/>
          <w:lang w:eastAsia="ru-RU"/>
        </w:rPr>
        <w:t>15.4. Риск случайной гибели или случайного повреждения Объекта строительства, составляющего предмет настоящего Договора, а также риск утраты, гибели или повреждения Материалов и Оборудования, находящихся на строительной площадке,  до подписания Акта сдачи законченного строительством  объекта  приёмочной комиссией (КС-14) несет Подрядчик. В указанных случаях стоимость случайного повреждения Объекта строительства, Материалов и Оборудования определяется из расчета их рыночной стоимости на дату утраты, гибели или повреждения.</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5.5.За нарушение Подрядчиком  срока выполнения работ отдельного этапа  или вида работ он уплачивает Заказчику пени в размере 0,5% от стоимости объема невыполненных в срок работ (этапа работ) за каждый день просроч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6.За нарушение сроков оплаты выполненных работ, Заказчик уплачивает Подрядчику  пени в размере 0,5% от просроченной суммы за каждый день просроч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7.За нарушение Подрядчиком сроков предоставления документов,  указанных в п.4.1., 13.1.2 настоящего договора, Заказчик вправе начислить единовременный штраф в размере 5000 (пять тысяч) за каждый не предоставленный  документ.  Стороны договорились, что указанные документы направляются после подписания Подрядчиком в скан-версии на электронный адрес  с  последующим направлением оригиналов посредством  почтовой связ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Уплата штрафных санкций не освобождает Стороны от исполнения обязательств по Договору и от возмещения убытков, в том числе упущенной выгод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5.9.Если Заказчик для осуществления надзора и контроля за строительством Объекта назначил своего Уполномоченного представителя, наделил его соответствующей доверенностью и известил об этом Подрядчика в письменной форме, то ответственность за последствия исполнения Подрядчиком  указаний Уполномоченного представителя Заказчика, выданных в пределах предоставленных ему полномочий, лежит на Заказчик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5.10.Не подлежат возмещению затраты Подрядчика, понесенные им в связи с не согласованными с Заказчиком работами и дополнительные затраты, связанные с ликвидаций последствий таких не согласованных  с Заказчиком работ. Такие расходы оплачиваются Подрядчиком  за счет собственных средст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5.11.Подрядчик обязуется в согласованные с  Заказчиком  сроки ликвидировать за счет собственных средств допущенные им либо привлеченными им лицами нарушения качества и объема выполненных Работ, а также последствия аварии, допущенные Подрядчиком  или привлеченными им лицами.  В случае нарушения Подрядчиком согласованных с Заказчиком сроков для устранения недостатков и дефектов выполненных работ, Подрядчик уплачивает Заказчику неустойку в размере 0,5 % от стоимости  некачественно выполненных работ за каждый день просроч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 Подрядчик возмещает Заказчику убытки (включая уплаченные им штрафные санкции, предусмотренные действующим законодательством РФ об административной ответственности), причиненные ему в связи с неисполнением или ненадлежащим исполнением требований переданной Подрядчику  в установленном Договором порядке Проектной документации в части природоохранного, водного или лесного законодатель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5.13.Подрядчик несет ответственность за невыполнение пунктов «Положения по   обеспечению соблюдения на территории объектов ОАО «ЯТЭК» подрядными (субподрядными) организациями трудовой дисциплины, внутри объектового и пропускного режима, а также законодательства в области промышленной безопасности, охраны труда и окружающей среды» (Приложение № 6), являющегося неотъемлемой частью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факта нарушения Положения, Подрядчик выплачивают Заказчику штраф в сумме 10 000 руб. за каждый случай нарушения. Основанием для взыскания штрафа является Акт «О нарушении трудовой дисциплины, внутри объектового и пропускного режима, а также законодательства в области промышленной безопасности, охраны труда и окружающей среды подрядными, субподрядными организациями на территории ОАО «ЯТЭК», на основании которого бухгалтерия Подрядчика выставляет счет-фактуру.</w:t>
      </w:r>
    </w:p>
    <w:p>
      <w:pPr>
        <w:pStyle w:val="Normal"/>
        <w:spacing w:lineRule="auto" w:line="240" w:before="0" w:after="0"/>
        <w:ind w:right="50" w:firstLine="540"/>
        <w:jc w:val="both"/>
        <w:rPr/>
      </w:pPr>
      <w:r>
        <w:rPr>
          <w:rFonts w:eastAsia="Times New Roman" w:cs="Times New Roman" w:ascii="Times New Roman" w:hAnsi="Times New Roman"/>
          <w:sz w:val="24"/>
          <w:szCs w:val="24"/>
          <w:lang w:eastAsia="ru-RU"/>
        </w:rPr>
        <w:t>15.14. Штрафные санкции считаются начисленными: в случае внесудебного урегулирования вопроса -  с момента  поступления  штрафных санкций на расчетный счет Стороны, имеющей право на их получение; в случае урегулирования вопроса в судебном порядке - с даты вступления решения суда об их взыскании в законную сил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 КОНФИДЕНЦИАЛЬНОСТЬ</w:t>
      </w:r>
    </w:p>
    <w:p>
      <w:pPr>
        <w:pStyle w:val="Normal"/>
        <w:tabs>
          <w:tab w:val="clear" w:pos="708"/>
          <w:tab w:val="left" w:pos="567" w:leader="none"/>
        </w:tabs>
        <w:spacing w:lineRule="auto" w:line="240" w:before="0" w:after="0"/>
        <w:ind w:firstLine="540"/>
        <w:jc w:val="both"/>
        <w:rPr/>
      </w:pPr>
      <w:r>
        <w:rPr>
          <w:rFonts w:eastAsia="Times New Roman" w:cs="Times New Roman" w:ascii="Times New Roman" w:hAnsi="Times New Roman"/>
          <w:sz w:val="24"/>
          <w:szCs w:val="24"/>
          <w:lang w:eastAsia="ru-RU"/>
        </w:rPr>
        <w:t>16.1. Вся устная или письменная информация, включая любые данные в отношении производственной деятельности Заказчика, предоставленные Заказчиком Подрядчику  или полученные Подрядчиком в процессе исполнения Договора, являются конфиденциальной информацией Заказчика. Подрядчик обязуется не сообщать такую информацию третьей стороне без предварительного письменного согласия Заказчика.</w:t>
      </w:r>
    </w:p>
    <w:p>
      <w:pPr>
        <w:pStyle w:val="Normal"/>
        <w:tabs>
          <w:tab w:val="clear" w:pos="708"/>
          <w:tab w:val="left" w:pos="567"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Стороны также соглашаются с тем, что содержание Договора является конфиденциальной информацией, при этом стороны обязуются не сообщать такую информацию третьим лицам  без предварительного письменного согласия другой стороны.</w:t>
      </w:r>
    </w:p>
    <w:p>
      <w:pPr>
        <w:pStyle w:val="Normal"/>
        <w:tabs>
          <w:tab w:val="clear" w:pos="708"/>
          <w:tab w:val="left" w:pos="0" w:leader="none"/>
          <w:tab w:val="left" w:pos="567"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3. При соблюдении положений п.16.1. и п.16.2. обязательства конфиденциальности </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спространяются на (1) общедоступную информацию (за исключением той, которая стала общедоступной в результате нарушения данного обязательства какой-либо из сторон) или (2) информацию, которую необходимо опубликовать или предоставить согласно требованиям Действующего Законодательства, при условии, однако, что предоставляющая информацию сторона заранее уведомит другую сторону о таких требованиях и о характере информации, которую предлагается опубликовать или предоставить в соответствии с таким требованием.</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7. </w:t>
      </w:r>
      <w:r>
        <w:rPr>
          <w:rFonts w:eastAsia="Times New Roman" w:cs="Times New Roman" w:ascii="Times New Roman" w:hAnsi="Times New Roman"/>
          <w:b/>
          <w:caps/>
          <w:sz w:val="24"/>
          <w:szCs w:val="24"/>
          <w:lang w:eastAsia="ru-RU"/>
        </w:rPr>
        <w:t>Изменения и дополн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Изменения Договора или дополнения к нему действительны только при согласии обеих Сторон, которые  оформляется в соответствующей письменной форме, в виде дополнительного соглашения  к настоящему Договор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8. </w:t>
      </w:r>
      <w:r>
        <w:rPr>
          <w:rFonts w:eastAsia="Times New Roman" w:cs="Times New Roman" w:ascii="Times New Roman" w:hAnsi="Times New Roman"/>
          <w:b/>
          <w:caps/>
          <w:sz w:val="24"/>
          <w:szCs w:val="24"/>
          <w:lang w:eastAsia="ru-RU"/>
        </w:rPr>
        <w:t>РАСТОРЖЕНИЕ 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8.1. Сторона, имеющая право на одностороннее расторжение настоящего Договора и желающая использовать такое право, должна осуществить его путем письменного уведомления заказной почтой об этом другой Стороны не менее чем за 30 календарных  дней до даты расторжения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Заказчик вправе расторгнуть Договор в одностороннем порядке в случаях:</w:t>
      </w:r>
    </w:p>
    <w:p>
      <w:pPr>
        <w:pStyle w:val="Normal"/>
        <w:autoSpaceDE w:val="false"/>
        <w:spacing w:lineRule="auto" w:line="240" w:before="0" w:after="0"/>
        <w:ind w:firstLine="708"/>
        <w:jc w:val="both"/>
        <w:rPr/>
      </w:pPr>
      <w:r>
        <w:rPr>
          <w:rFonts w:eastAsia="Times New Roman" w:cs="Times New Roman" w:ascii="Times New Roman" w:hAnsi="Times New Roman"/>
          <w:bCs/>
          <w:sz w:val="24"/>
          <w:szCs w:val="24"/>
          <w:lang w:eastAsia="ru-RU"/>
        </w:rPr>
        <w:t>- задержки Подрядчиком начала строительства более чем на 20 (двадцать) дней по причинам, не зависящим от Заказчика;</w:t>
      </w:r>
    </w:p>
    <w:p>
      <w:pPr>
        <w:pStyle w:val="Normal"/>
        <w:spacing w:lineRule="auto" w:line="240" w:before="0" w:after="0"/>
        <w:ind w:right="-32" w:firstLine="540"/>
        <w:jc w:val="both"/>
        <w:rPr/>
      </w:pPr>
      <w:r>
        <w:rPr>
          <w:rFonts w:eastAsia="Times New Roman" w:cs="Times New Roman" w:ascii="Times New Roman" w:hAnsi="Times New Roman"/>
          <w:sz w:val="24"/>
          <w:szCs w:val="24"/>
          <w:lang w:eastAsia="ru-RU"/>
        </w:rPr>
        <w:tab/>
        <w:t xml:space="preserve">- нарушения Подрядчиком  какого-либо срока выполнения  работ;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если нарушения Подрядчиком условий Договора, ведут или могут привести к  снижению качества выполнения Работ или к просрочке выполнения Работ  свыше 30 (тридцати) календарных дне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выхода (исключения) из членов саморегулируемой организации по видам деятельности, прямо связанные с исполнением Договора;</w:t>
      </w:r>
    </w:p>
    <w:p>
      <w:pPr>
        <w:pStyle w:val="Normal"/>
        <w:spacing w:lineRule="auto" w:line="240" w:before="0" w:after="0"/>
        <w:ind w:right="-32"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Статьи 14 Договор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редусмотренных действующим законодательством РФ и настоящим Договором.</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18.3.Подрядчик вправе расторгнуть Договор в одностороннем порядке  в случаях:</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инансовой несостоятельности Заказчика,</w:t>
      </w:r>
    </w:p>
    <w:p>
      <w:pPr>
        <w:pStyle w:val="Normal"/>
        <w:spacing w:lineRule="auto" w:line="240" w:before="0" w:after="0"/>
        <w:ind w:right="-3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Статьи 14 Договор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8.4.При необходимости консервации строительства Объекта по инициативе Заказчика последний обязан оплатить Подрядчику  выполненные до консервации Работы и возместить ему связанные с консервацией расходы.</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19. </w:t>
      </w:r>
      <w:r>
        <w:rPr>
          <w:rFonts w:eastAsia="Times New Roman" w:cs="Times New Roman" w:ascii="Times New Roman" w:hAnsi="Times New Roman"/>
          <w:b/>
          <w:caps/>
          <w:sz w:val="24"/>
          <w:szCs w:val="24"/>
          <w:lang w:eastAsia="ru-RU"/>
        </w:rPr>
        <w:t>Разрешение спор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9.1. Все споры и разногласия, которые могут возникнуть из настоящего Договора или в связи с ним, будут по возможности решаться путем переговоров между сторонам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9.2. В случае, если указанные в п.19.1 споры и разногласия не могут быть решены путем переговоров, они подлежат разрешению в Арбитражном суде Республики Саха (Якутия) (договорная подсудность) в соответствии с действующим законодательством Российской Федер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0. </w:t>
      </w:r>
      <w:r>
        <w:rPr>
          <w:rFonts w:eastAsia="Times New Roman" w:cs="Times New Roman" w:ascii="Times New Roman" w:hAnsi="Times New Roman"/>
          <w:b/>
          <w:caps/>
          <w:sz w:val="24"/>
          <w:szCs w:val="24"/>
          <w:lang w:eastAsia="ru-RU"/>
        </w:rPr>
        <w:t>Прочие предписа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0.1. Подрядчик  обязан принять соответствующие меры предосторожности при обнаружении полезных ископаемых, окаменелостей, монет, старинной утвари (предметов), исторических и археологических ценностей, открытых при выполнении работ на строительной площадке и обеспечить их сохранность вплоть до передачи Заказчику. В этих случаях он обязан немедленно письменно известить Заказчика о таких находках и выполнить все его указания относительно выемки этих предметов и вещ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 После подписания настоящего Договора все предыдущие письменные и устные соглашения, переговоры, переписка между сторонами, относящиеся к настоящему Договору, теряют сил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0.3. Договором, по соглашению сторон, может быть предусмотрено страхование соответствующих рисков Подрядчиком, на котором лежит риск случайной гибели или случайного повреждения объекта строительства, материала, оборудования и другого имущества, используемого при строительстве, либо ответственность за причинение при осуществлении строительства вреда другим лицам. В этом случае составляется дополнительное соглашение к Договору (Приложение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Приложения к Договору являются неотъемлемой частью Договора и имеют такую же юридическую силу, как и все остальные статьи Договор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b/>
          <w:caps/>
          <w:sz w:val="24"/>
          <w:szCs w:val="24"/>
          <w:lang w:eastAsia="ru-RU"/>
        </w:rPr>
        <w:t>Вступление Договора в сил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Договор вступает в силу с даты его подписания и действует до полного исполнения Сторонами своих обязательств по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Настоящий Договор подписан в трех экземплярах, имеющих равную силу: один  для Заказчика и два для Подрядчика. Каждый лист Договора и приложения подписывается Сторонами и скрепляется печатью Стор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ЕРЕЧЕНЬ ДОКУМЕНТОВ, ПРИЛАГАЕМЫХ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2.1. Приложение №1–Локальный сметный расчет  (локальная смет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2.2. Приложение№2 – График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ab/>
        <w:t>22.3. Приложение №3 – Разделительная ведомость.</w:t>
      </w:r>
    </w:p>
    <w:p>
      <w:pPr>
        <w:pStyle w:val="Normal"/>
        <w:spacing w:lineRule="auto" w:line="240" w:before="0" w:after="0"/>
        <w:jc w:val="both"/>
        <w:rPr/>
      </w:pPr>
      <w:r>
        <w:rPr>
          <w:rFonts w:eastAsia="Times New Roman" w:cs="Times New Roman" w:ascii="Times New Roman" w:hAnsi="Times New Roman"/>
          <w:sz w:val="24"/>
          <w:szCs w:val="24"/>
          <w:lang w:eastAsia="ru-RU"/>
        </w:rPr>
        <w:tab/>
        <w:t>22.4. Приложение №4 – Форма разрешения на выполнени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2.5. Приложение №5 – Страхование объекта строи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2.6.Приложение №6 –Положение по обеспечению соблюдения на территории объектов ОАО «ЯТЭК» трудовой дисциплины, внутри объектового и пропускного режима, а также законодательства в области промышленной безопасности, охраны труда и окружающей сре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ЮРИДИЧЕСКИЕ АДРЕСА И БАНКОВСКИЕ РЕКВИЗИТЫ СТОРОН</w:t>
      </w:r>
    </w:p>
    <w:tbl>
      <w:tblPr>
        <w:tblW w:w="9173" w:type="dxa"/>
        <w:jc w:val="left"/>
        <w:tblInd w:w="-108" w:type="dxa"/>
        <w:tblLayout w:type="fixed"/>
        <w:tblCellMar>
          <w:top w:w="0" w:type="dxa"/>
          <w:left w:w="108" w:type="dxa"/>
          <w:bottom w:w="0" w:type="dxa"/>
          <w:right w:w="108" w:type="dxa"/>
        </w:tblCellMar>
      </w:tblPr>
      <w:tblGrid>
        <w:gridCol w:w="4606"/>
        <w:gridCol w:w="4567"/>
      </w:tblGrid>
      <w:tr>
        <w:trPr>
          <w:trHeight w:val="601" w:hRule="atLeast"/>
        </w:trPr>
        <w:tc>
          <w:tcPr>
            <w:tcW w:w="4606" w:type="dxa"/>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4567" w:type="dxa"/>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ГЕПОДРЯДЧИК: </w:t>
            </w:r>
          </w:p>
        </w:tc>
      </w:tr>
      <w:tr>
        <w:trPr>
          <w:trHeight w:val="5949" w:hRule="atLeast"/>
        </w:trPr>
        <w:tc>
          <w:tcPr>
            <w:tcW w:w="4606"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АО «ЯТЭК»</w:t>
              <w:tab/>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юридический: 678214, Росс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спублика Саха (Я), Вилюйский улу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 Кысыл – Сыр, ул. Ленина, д. 4</w:t>
            </w:r>
          </w:p>
          <w:p>
            <w:pPr>
              <w:pStyle w:val="Normal"/>
              <w:spacing w:lineRule="auto" w:line="240" w:before="0" w:after="0"/>
              <w:rPr/>
            </w:pPr>
            <w:r>
              <w:rPr>
                <w:rFonts w:eastAsia="Times New Roman" w:cs="Times New Roman" w:ascii="Times New Roman" w:hAnsi="Times New Roman"/>
                <w:lang w:eastAsia="ru-RU"/>
              </w:rPr>
              <w:t xml:space="preserve">Адрес почтовый: 677015, РС(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Якутск, ул. Петра Алексеева, 76</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л: (4112) 401-401</w:t>
            </w:r>
          </w:p>
          <w:p>
            <w:pPr>
              <w:pStyle w:val="Normal"/>
              <w:spacing w:lineRule="auto" w:line="240" w:before="0" w:after="0"/>
              <w:rPr/>
            </w:pPr>
            <w:r>
              <w:rPr>
                <w:rFonts w:eastAsia="Times New Roman" w:cs="Times New Roman" w:ascii="Times New Roman" w:hAnsi="Times New Roman"/>
                <w:lang w:eastAsia="ru-RU"/>
              </w:rPr>
              <w:t xml:space="preserve">факс: (4112) 401-592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1435032049/КПП 14495000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w:t>
            </w:r>
          </w:p>
          <w:p>
            <w:pPr>
              <w:pStyle w:val="Normal"/>
              <w:spacing w:lineRule="auto" w:line="240" w:before="0" w:after="0"/>
              <w:jc w:val="both"/>
              <w:rPr/>
            </w:pPr>
            <w:r>
              <w:rPr>
                <w:rFonts w:eastAsia="Times New Roman" w:cs="Times New Roman" w:ascii="Times New Roman" w:hAnsi="Times New Roman"/>
                <w:lang w:eastAsia="ru-RU"/>
              </w:rPr>
              <w:t>р/с 40702810600060000482</w:t>
              <w:tab/>
              <w:tab/>
              <w:tab/>
            </w:r>
          </w:p>
          <w:p>
            <w:pPr>
              <w:pStyle w:val="Normal"/>
              <w:spacing w:lineRule="auto" w:line="240" w:before="0" w:after="0"/>
              <w:rPr/>
            </w:pPr>
            <w:r>
              <w:rPr>
                <w:rFonts w:eastAsia="Times New Roman" w:cs="Times New Roman" w:ascii="Times New Roman" w:hAnsi="Times New Roman"/>
                <w:lang w:eastAsia="ru-RU"/>
              </w:rPr>
              <w:t>к/с 30101810500000000729</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9805729 ОГРН 1021401062187</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нк: Филиал Якутский ОАО «Собинбанк»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Якутс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Генеральный  директо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З.К. Юсуп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4567" w:type="dxa"/>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_</w:t>
            </w:r>
          </w:p>
          <w:p>
            <w:pPr>
              <w:pStyle w:val="Normal"/>
              <w:spacing w:lineRule="auto" w:line="240" w:before="0" w:after="0"/>
              <w:rPr/>
            </w:pPr>
            <w:r>
              <w:rPr>
                <w:rFonts w:eastAsia="Times New Roman" w:cs="Times New Roman" w:ascii="Times New Roman" w:hAnsi="Times New Roman"/>
                <w:lang w:eastAsia="ru-RU"/>
              </w:rPr>
              <w:t xml:space="preserve">Адрес юридически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рес почтов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фак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КПП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нковские реквизиты: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ИК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РН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анк: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________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left="495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2"/>
      <w:footerReference w:type="default" r:id="rId3"/>
      <w:type w:val="nextPage"/>
      <w:pgSz w:w="11906" w:h="16838"/>
      <w:pgMar w:left="720" w:right="720" w:gutter="227"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____________________Заказчик</w:t>
      <w:tab/>
      <w:t xml:space="preserve">                                                     ____________________</w:t>
      <w:tab/>
      <w:t xml:space="preserve"> Подрядчи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333" w:hanging="0"/>
      <w:outlineLvl w:val="0"/>
    </w:pPr>
    <w:rPr>
      <w:rFonts w:ascii="Bookman Old Style" w:hAnsi="Bookman Old Style" w:eastAsia="Times New Roman" w:cs="Bookman Old Style"/>
      <w:sz w:val="24"/>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ind w:firstLine="567"/>
      <w:jc w:val="both"/>
      <w:outlineLvl w:val="2"/>
    </w:pPr>
    <w:rPr>
      <w:rFonts w:ascii="Times New Roman" w:hAnsi="Times New Roman" w:eastAsia="Times New Roman" w:cs="Times New Roman"/>
      <w:b/>
      <w:bCs/>
      <w:sz w:val="2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color w:val="000000"/>
      <w:sz w:val="24"/>
      <w:szCs w:val="24"/>
      <w:lang w:val="en-US"/>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Times New Roman" w:hAnsi="Times New Roman" w:eastAsia="Times New Roman" w:cs="Times New Roman"/>
      <w:b/>
      <w:bCs/>
      <w:sz w:val="24"/>
      <w:szCs w:val="24"/>
      <w:u w:val="single"/>
      <w:lang w:val="en-US"/>
    </w:rPr>
  </w:style>
  <w:style w:type="paragraph" w:styleId="Heading8">
    <w:name w:val="Heading 8"/>
    <w:basedOn w:val="Normal"/>
    <w:next w:val="Normal"/>
    <w:qFormat/>
    <w:pPr>
      <w:keepNext w:val="true"/>
      <w:numPr>
        <w:ilvl w:val="7"/>
        <w:numId w:val="1"/>
      </w:numPr>
      <w:spacing w:lineRule="auto" w:line="240" w:before="0" w:after="0"/>
      <w:ind w:left="601" w:hanging="0"/>
      <w:jc w:val="both"/>
      <w:outlineLvl w:val="7"/>
    </w:pPr>
    <w:rPr>
      <w:rFonts w:ascii="Times New Roman" w:hAnsi="Times New Roman" w:eastAsia="Times New Roman" w:cs="Times New Roman"/>
      <w:b/>
      <w:color w:val="000000"/>
      <w:sz w:val="20"/>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color w:val="000000"/>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Bookman Old Style" w:hAnsi="Bookman Old Style" w:eastAsia="Times New Roman" w:cs="Times New Roman"/>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 New Roman" w:hAnsi="Times New Roman" w:eastAsia="Times New Roman" w:cs="Times New Roman"/>
      <w:b/>
      <w:szCs w:val="20"/>
    </w:rPr>
  </w:style>
  <w:style w:type="character" w:styleId="6">
    <w:name w:val="Заголовок 6 Знак"/>
    <w:qFormat/>
    <w:rPr>
      <w:rFonts w:ascii="Times New Roman" w:hAnsi="Times New Roman" w:eastAsia="Times New Roman" w:cs="Times New Roman"/>
      <w:b/>
      <w:color w:val="000000"/>
      <w:sz w:val="24"/>
      <w:szCs w:val="24"/>
    </w:rPr>
  </w:style>
  <w:style w:type="character" w:styleId="7">
    <w:name w:val="Заголовок 7 Знак"/>
    <w:qFormat/>
    <w:rPr>
      <w:rFonts w:ascii="Times New Roman" w:hAnsi="Times New Roman" w:eastAsia="Times New Roman" w:cs="Times New Roman"/>
      <w:b/>
      <w:bCs/>
      <w:sz w:val="24"/>
      <w:szCs w:val="24"/>
      <w:u w:val="single"/>
    </w:rPr>
  </w:style>
  <w:style w:type="character" w:styleId="8">
    <w:name w:val="Заголовок 8 Знак"/>
    <w:qFormat/>
    <w:rPr>
      <w:rFonts w:ascii="Times New Roman" w:hAnsi="Times New Roman" w:eastAsia="Times New Roman" w:cs="Times New Roman"/>
      <w:b/>
      <w:color w:val="000000"/>
      <w:sz w:val="20"/>
      <w:szCs w:val="24"/>
    </w:rPr>
  </w:style>
  <w:style w:type="character" w:styleId="9">
    <w:name w:val="Заголовок 9 Знак"/>
    <w:qFormat/>
    <w:rPr>
      <w:rFonts w:ascii="Times New Roman" w:hAnsi="Times New Roman" w:eastAsia="Times New Roman" w:cs="Times New Roman"/>
      <w:b/>
      <w:color w:val="000000"/>
      <w:sz w:val="20"/>
      <w:szCs w:val="24"/>
    </w:rPr>
  </w:style>
  <w:style w:type="character" w:styleId="Style6">
    <w:name w:val="Название Знак"/>
    <w:qFormat/>
    <w:rPr>
      <w:rFonts w:ascii="Times New Roman" w:hAnsi="Times New Roman" w:eastAsia="Times New Roman" w:cs="Times New Roman"/>
      <w:b/>
      <w:sz w:val="24"/>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PageNumber">
    <w:name w:val="Page Number"/>
    <w:rPr>
      <w:rFonts w:cs="Times New Roman"/>
    </w:rPr>
  </w:style>
  <w:style w:type="character" w:styleId="Style9">
    <w:name w:val="Нижний колонтитул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23">
    <w:name w:val="Стиль Заголовок 2 + полужирный Знак"/>
    <w:qFormat/>
    <w:rPr>
      <w:rFonts w:cs="Times New Roman"/>
      <w:bCs/>
      <w:sz w:val="24"/>
      <w:szCs w:val="24"/>
      <w:lang w:val="ru-RU" w:bidi="ar-SA"/>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40" w:before="0" w:after="0"/>
      <w:ind w:right="-1333" w:hanging="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ind w:right="-1333" w:hanging="0"/>
    </w:pPr>
    <w:rPr>
      <w:rFonts w:ascii="Times New Roman" w:hAnsi="Times New Roman" w:eastAsia="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240" w:before="0" w:after="0"/>
      <w:ind w:right="-1333" w:hanging="0"/>
      <w:jc w:val="both"/>
    </w:pPr>
    <w:rPr>
      <w:rFonts w:ascii="Times New Roman" w:hAnsi="Times New Roman" w:eastAsia="Times New Roman" w:cs="Times New Roman"/>
      <w:sz w:val="24"/>
      <w:szCs w:val="20"/>
      <w:lang w:val="en-US"/>
    </w:rPr>
  </w:style>
  <w:style w:type="paragraph" w:styleId="33">
    <w:name w:val="Основной текст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с отступом 2"/>
    <w:basedOn w:val="Normal"/>
    <w:qFormat/>
    <w:pPr>
      <w:spacing w:lineRule="auto" w:line="240" w:before="0" w:after="0"/>
      <w:ind w:left="-240" w:firstLine="240"/>
      <w:jc w:val="both"/>
    </w:pPr>
    <w:rPr>
      <w:rFonts w:ascii="Times New Roman" w:hAnsi="Times New Roman" w:eastAsia="Times New Roman" w:cs="Times New Roman"/>
      <w:sz w:val="24"/>
      <w:szCs w:val="24"/>
      <w:lang w:val="en-US"/>
    </w:rPr>
  </w:style>
  <w:style w:type="paragraph" w:styleId="34">
    <w:name w:val="Основной текст с отступом 3"/>
    <w:basedOn w:val="Normal"/>
    <w:qFormat/>
    <w:pPr>
      <w:spacing w:lineRule="auto" w:line="240" w:before="0" w:after="0"/>
      <w:ind w:right="-32" w:firstLine="720"/>
    </w:pPr>
    <w:rPr>
      <w:rFonts w:ascii="Times New Roman" w:hAnsi="Times New Roman" w:eastAsia="Times New Roman" w:cs="Times New Roman"/>
      <w:sz w:val="24"/>
      <w:szCs w:val="24"/>
      <w:lang w:val="en-US"/>
    </w:rPr>
  </w:style>
  <w:style w:type="paragraph" w:styleId="Iauiue">
    <w:name w:val="Iau?iue"/>
    <w:qFormat/>
    <w:pPr>
      <w:widowControl w:val="false"/>
      <w:bidi w:val="0"/>
    </w:pPr>
    <w:rPr>
      <w:rFonts w:ascii="Arial" w:hAnsi="Arial" w:eastAsia="Times New Roman" w:cs="Arial"/>
      <w:color w:val="auto"/>
      <w:sz w:val="22"/>
      <w:szCs w:val="20"/>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80" w:after="0"/>
      <w:ind w:left="5240" w:hanging="0"/>
    </w:pPr>
    <w:rPr>
      <w:rFonts w:ascii="Arial" w:hAnsi="Arial" w:eastAsia="Times New Roman" w:cs="Arial"/>
      <w:b/>
      <w:color w:val="auto"/>
      <w:sz w:val="12"/>
      <w:szCs w:val="20"/>
      <w:lang w:val="en-US" w:bidi="ar-SA" w:eastAsia="zh-CN"/>
    </w:rPr>
  </w:style>
  <w:style w:type="paragraph" w:styleId="Style13">
    <w:name w:val="Цитата"/>
    <w:basedOn w:val="Normal"/>
    <w:qFormat/>
    <w:pPr>
      <w:widowControl w:val="false"/>
      <w:spacing w:lineRule="auto" w:line="240" w:before="0" w:after="0"/>
      <w:ind w:left="720" w:right="5800" w:hanging="0"/>
      <w:jc w:val="both"/>
    </w:pPr>
    <w:rPr>
      <w:rFonts w:ascii="Times New Roman" w:hAnsi="Times New Roman" w:eastAsia="Times New Roman" w:cs="Times New Roman"/>
      <w:sz w:val="20"/>
      <w:szCs w:val="20"/>
    </w:rPr>
  </w:style>
  <w:style w:type="paragraph" w:styleId="FR2">
    <w:name w:val="FR2"/>
    <w:qFormat/>
    <w:pPr>
      <w:widowControl w:val="false"/>
      <w:bidi w:val="0"/>
      <w:spacing w:before="180" w:after="0"/>
      <w:ind w:left="3200" w:hanging="0"/>
    </w:pPr>
    <w:rPr>
      <w:rFonts w:ascii="Times New Roman" w:hAnsi="Times New Roman" w:eastAsia="Times New Roman" w:cs="Times New Roman"/>
      <w:color w:val="auto"/>
      <w:sz w:val="22"/>
      <w:szCs w:val="20"/>
      <w:lang w:val="ru-RU" w:bidi="ar-SA" w:eastAsia="zh-CN"/>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Arial Unicode MS" w:cs="Times New Roman"/>
      <w:sz w:val="24"/>
      <w:szCs w:val="24"/>
      <w:lang w:val="en-US"/>
    </w:rPr>
  </w:style>
  <w:style w:type="paragraph" w:styleId="Xl32">
    <w:name w:val="xl32"/>
    <w:basedOn w:val="Normal"/>
    <w:qFormat/>
    <w:pPr>
      <w:pBdr>
        <w:left w:val="single" w:sz="8" w:space="0" w:color="000000"/>
      </w:pBdr>
      <w:spacing w:lineRule="auto" w:line="240" w:before="280" w:after="280"/>
      <w:textAlignment w:val="center"/>
    </w:pPr>
    <w:rPr>
      <w:rFonts w:ascii="Arial Unicode MS" w:hAnsi="Arial Unicode MS" w:eastAsia="Arial Unicode MS" w:cs="Arial Unicode MS"/>
      <w:sz w:val="24"/>
      <w:szCs w:val="24"/>
      <w:lang w:val="en-US"/>
    </w:rPr>
  </w:style>
  <w:style w:type="paragraph" w:styleId="Xl33">
    <w:name w:val="xl33"/>
    <w:basedOn w:val="Normal"/>
    <w:qFormat/>
    <w:pPr>
      <w:spacing w:lineRule="auto" w:line="240" w:before="280" w:after="280"/>
      <w:textAlignment w:val="center"/>
    </w:pPr>
    <w:rPr>
      <w:rFonts w:ascii="Arial Unicode MS" w:hAnsi="Arial Unicode MS" w:eastAsia="Arial Unicode MS" w:cs="Arial Unicode MS"/>
      <w:sz w:val="24"/>
      <w:szCs w:val="24"/>
      <w:lang w:val="en-US"/>
    </w:rPr>
  </w:style>
  <w:style w:type="paragraph" w:styleId="Xl34">
    <w:name w:val="xl34"/>
    <w:basedOn w:val="Normal"/>
    <w:qFormat/>
    <w:pPr>
      <w:pBdr>
        <w:right w:val="single" w:sz="8" w:space="0" w:color="000000"/>
      </w:pBdr>
      <w:spacing w:lineRule="auto" w:line="240" w:before="280" w:after="280"/>
      <w:textAlignment w:val="center"/>
    </w:pPr>
    <w:rPr>
      <w:rFonts w:ascii="Arial Unicode MS" w:hAnsi="Arial Unicode MS" w:eastAsia="Arial Unicode MS" w:cs="Arial Unicode MS"/>
      <w:sz w:val="24"/>
      <w:szCs w:val="24"/>
      <w:lang w:val="en-US"/>
    </w:rPr>
  </w:style>
  <w:style w:type="paragraph" w:styleId="Xl35">
    <w:name w:val="xl35"/>
    <w:basedOn w:val="Normal"/>
    <w:qFormat/>
    <w:pPr>
      <w:pBdr>
        <w:left w:val="single" w:sz="8" w:space="0" w:color="000000"/>
        <w:bottom w:val="single" w:sz="8" w:space="0" w:color="000000"/>
      </w:pBdr>
      <w:spacing w:lineRule="auto" w:line="240" w:before="280" w:after="280"/>
      <w:textAlignment w:val="center"/>
    </w:pPr>
    <w:rPr>
      <w:rFonts w:ascii="Arial Unicode MS" w:hAnsi="Arial Unicode MS" w:eastAsia="Arial Unicode MS" w:cs="Arial Unicode MS"/>
      <w:sz w:val="24"/>
      <w:szCs w:val="24"/>
      <w:lang w:val="en-US"/>
    </w:rPr>
  </w:style>
  <w:style w:type="paragraph" w:styleId="Xl36">
    <w:name w:val="xl36"/>
    <w:basedOn w:val="Normal"/>
    <w:qFormat/>
    <w:pPr>
      <w:pBdr>
        <w:bottom w:val="single" w:sz="8" w:space="0" w:color="000000"/>
      </w:pBdr>
      <w:spacing w:lineRule="auto" w:line="240" w:before="280" w:after="280"/>
      <w:textAlignment w:val="center"/>
    </w:pPr>
    <w:rPr>
      <w:rFonts w:ascii="Arial Unicode MS" w:hAnsi="Arial Unicode MS" w:eastAsia="Arial Unicode MS" w:cs="Arial Unicode MS"/>
      <w:sz w:val="24"/>
      <w:szCs w:val="24"/>
      <w:lang w:val="en-US"/>
    </w:rPr>
  </w:style>
  <w:style w:type="paragraph" w:styleId="Xl37">
    <w:name w:val="xl37"/>
    <w:basedOn w:val="Normal"/>
    <w:qFormat/>
    <w:pPr>
      <w:pBdr>
        <w:bottom w:val="single" w:sz="8" w:space="0" w:color="000000"/>
        <w:right w:val="single" w:sz="8" w:space="0" w:color="000000"/>
      </w:pBdr>
      <w:spacing w:lineRule="auto" w:line="240" w:before="280" w:after="280"/>
      <w:textAlignment w:val="center"/>
    </w:pPr>
    <w:rPr>
      <w:rFonts w:ascii="Arial Unicode MS" w:hAnsi="Arial Unicode MS" w:eastAsia="Arial Unicode MS" w:cs="Arial Unicode MS"/>
      <w:sz w:val="24"/>
      <w:szCs w:val="24"/>
      <w:lang w:val="en-US"/>
    </w:rPr>
  </w:style>
  <w:style w:type="paragraph" w:styleId="Xl38">
    <w:name w:val="xl3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Arial Unicode MS" w:cs="Times New Roman"/>
      <w:sz w:val="24"/>
      <w:szCs w:val="24"/>
      <w:lang w:val="en-US"/>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Arial Unicode MS" w:cs="Times New Roman"/>
      <w:sz w:val="24"/>
      <w:szCs w:val="24"/>
      <w:lang w:val="en-US"/>
    </w:rPr>
  </w:style>
  <w:style w:type="paragraph" w:styleId="Xl41">
    <w:name w:val="xl4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2">
    <w:name w:val="xl42"/>
    <w:basedOn w:val="Normal"/>
    <w:qFormat/>
    <w:pPr>
      <w:pBdr>
        <w:left w:val="single" w:sz="4" w:space="0" w:color="000000"/>
        <w:bottom w:val="single" w:sz="4"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3">
    <w:name w:val="xl43"/>
    <w:basedOn w:val="Normal"/>
    <w:qFormat/>
    <w:pPr>
      <w:pBdr>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4">
    <w:name w:val="xl44"/>
    <w:basedOn w:val="Normal"/>
    <w:qFormat/>
    <w:pPr>
      <w:pBdr>
        <w:left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5">
    <w:name w:val="xl45"/>
    <w:basedOn w:val="Normal"/>
    <w:qFormat/>
    <w:pPr>
      <w:spacing w:lineRule="auto" w:line="240" w:before="280" w:after="280"/>
      <w:textAlignment w:val="center"/>
    </w:pPr>
    <w:rPr>
      <w:rFonts w:ascii="Times New Roman" w:hAnsi="Times New Roman" w:eastAsia="Arial Unicode MS" w:cs="Times New Roman"/>
      <w:sz w:val="24"/>
      <w:szCs w:val="24"/>
      <w:lang w:val="en-US"/>
    </w:rPr>
  </w:style>
  <w:style w:type="paragraph" w:styleId="Xl46">
    <w:name w:val="xl46"/>
    <w:basedOn w:val="Normal"/>
    <w:qFormat/>
    <w:pPr>
      <w:pBdr>
        <w:right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7">
    <w:name w:val="xl47"/>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8">
    <w:name w:val="xl48"/>
    <w:basedOn w:val="Normal"/>
    <w:qFormat/>
    <w:pPr>
      <w:pBdr>
        <w:bottom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Xl49">
    <w:name w:val="xl49"/>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Arial Unicode MS" w:cs="Times New Roman"/>
      <w:sz w:val="24"/>
      <w:szCs w:val="24"/>
      <w:lang w:val="en-US"/>
    </w:rPr>
  </w:style>
  <w:style w:type="paragraph" w:styleId="11">
    <w:name w:val="Заголовок 11"/>
    <w:basedOn w:val="Normal"/>
    <w:next w:val="Normal"/>
    <w:qFormat/>
    <w:pPr>
      <w:keepNext w:val="true"/>
      <w:spacing w:lineRule="auto" w:line="240" w:before="0" w:after="0"/>
      <w:jc w:val="center"/>
    </w:pPr>
    <w:rPr>
      <w:rFonts w:ascii="Times New Roman" w:hAnsi="Times New Roman" w:eastAsia="Times New Roman" w:cs="Times New Roman"/>
      <w:b/>
      <w:sz w:val="20"/>
      <w:szCs w:val="20"/>
      <w:lang w:val="en-US"/>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41">
    <w:name w:val="Список 4"/>
    <w:basedOn w:val="Normal"/>
    <w:qFormat/>
    <w:pPr>
      <w:spacing w:lineRule="auto" w:line="240" w:before="0" w:after="0"/>
      <w:ind w:left="1132" w:hanging="283"/>
    </w:pPr>
    <w:rPr>
      <w:rFonts w:ascii="Times New Roman" w:hAnsi="Times New Roman" w:eastAsia="Times New Roman" w:cs="Times New Roman"/>
      <w:sz w:val="24"/>
      <w:szCs w:val="24"/>
    </w:rPr>
  </w:style>
  <w:style w:type="paragraph" w:styleId="51">
    <w:name w:val="Список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27">
    <w:name w:val="Маркированный список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36">
    <w:name w:val="Маркированный список 3"/>
    <w:basedOn w:val="Normal"/>
    <w:qFormat/>
    <w:pPr>
      <w:numPr>
        <w:ilvl w:val="0"/>
        <w:numId w:val="5"/>
      </w:numPr>
      <w:spacing w:lineRule="auto" w:line="240" w:before="0" w:after="0"/>
      <w:ind w:left="926" w:hanging="0"/>
    </w:pPr>
    <w:rPr>
      <w:rFonts w:ascii="Times New Roman" w:hAnsi="Times New Roman" w:eastAsia="Times New Roman" w:cs="Times New Roman"/>
      <w:sz w:val="24"/>
      <w:szCs w:val="24"/>
    </w:rPr>
  </w:style>
  <w:style w:type="paragraph" w:styleId="42">
    <w:name w:val="Маркированный список 4"/>
    <w:basedOn w:val="Normal"/>
    <w:qFormat/>
    <w:pPr>
      <w:numPr>
        <w:ilvl w:val="0"/>
        <w:numId w:val="4"/>
      </w:numPr>
      <w:spacing w:lineRule="auto" w:line="240" w:before="0" w:after="0"/>
      <w:ind w:left="1209" w:hanging="0"/>
    </w:pPr>
    <w:rPr>
      <w:rFonts w:ascii="Times New Roman" w:hAnsi="Times New Roman" w:eastAsia="Times New Roman" w:cs="Times New Roman"/>
      <w:sz w:val="24"/>
      <w:szCs w:val="24"/>
    </w:rPr>
  </w:style>
  <w:style w:type="paragraph" w:styleId="52">
    <w:name w:val="Маркированный список 5"/>
    <w:basedOn w:val="Normal"/>
    <w:qFormat/>
    <w:pPr>
      <w:numPr>
        <w:ilvl w:val="0"/>
        <w:numId w:val="3"/>
      </w:numPr>
      <w:spacing w:lineRule="auto" w:line="240" w:before="0" w:after="0"/>
      <w:ind w:left="1492" w:hanging="0"/>
    </w:pPr>
    <w:rPr>
      <w:rFonts w:ascii="Times New Roman" w:hAnsi="Times New Roman" w:eastAsia="Times New Roman" w:cs="Times New Roman"/>
      <w:sz w:val="24"/>
      <w:szCs w:val="24"/>
    </w:rPr>
  </w:style>
  <w:style w:type="paragraph" w:styleId="Style14">
    <w:name w:val="Продолжение списка"/>
    <w:basedOn w:val="Normal"/>
    <w:qFormat/>
    <w:pPr>
      <w:numPr>
        <w:ilvl w:val="0"/>
        <w:numId w:val="2"/>
      </w:numPr>
      <w:spacing w:lineRule="auto" w:line="240" w:before="0" w:after="120"/>
      <w:ind w:left="283" w:hanging="0"/>
    </w:pPr>
    <w:rPr>
      <w:rFonts w:ascii="Times New Roman" w:hAnsi="Times New Roman" w:eastAsia="Times New Roman" w:cs="Times New Roman"/>
      <w:sz w:val="24"/>
      <w:szCs w:val="24"/>
    </w:rPr>
  </w:style>
  <w:style w:type="paragraph" w:styleId="28">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37">
    <w:name w:val="Продолжение списка 3"/>
    <w:basedOn w:val="Normal"/>
    <w:qFormat/>
    <w:pPr>
      <w:spacing w:lineRule="auto" w:line="240" w:before="0" w:after="120"/>
      <w:ind w:left="849" w:hanging="0"/>
    </w:pPr>
    <w:rPr>
      <w:rFonts w:ascii="Times New Roman" w:hAnsi="Times New Roman" w:eastAsia="Times New Roman" w:cs="Times New Roman"/>
      <w:sz w:val="24"/>
      <w:szCs w:val="24"/>
    </w:rPr>
  </w:style>
  <w:style w:type="paragraph" w:styleId="43">
    <w:name w:val="Продолжение списка 4"/>
    <w:basedOn w:val="Normal"/>
    <w:qFormat/>
    <w:pPr>
      <w:spacing w:lineRule="auto" w:line="240" w:before="0" w:after="120"/>
      <w:ind w:left="1132" w:hanging="0"/>
    </w:pPr>
    <w:rPr>
      <w:rFonts w:ascii="Times New Roman" w:hAnsi="Times New Roman" w:eastAsia="Times New Roman" w:cs="Times New Roman"/>
      <w:sz w:val="24"/>
      <w:szCs w:val="24"/>
    </w:rPr>
  </w:style>
  <w:style w:type="paragraph" w:styleId="53">
    <w:name w:val="Продолжение списка 5"/>
    <w:basedOn w:val="Normal"/>
    <w:qFormat/>
    <w:pPr>
      <w:spacing w:lineRule="auto" w:line="240" w:before="0" w:after="120"/>
      <w:ind w:left="1415" w:hanging="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26:00Z</dcterms:created>
  <dc:creator>tatyana</dc:creator>
  <dc:description/>
  <cp:keywords/>
  <dc:language>en-US</dc:language>
  <cp:lastModifiedBy>Томская Наталья Ивановна</cp:lastModifiedBy>
  <cp:lastPrinted>2012-08-14T19:08:00Z</cp:lastPrinted>
  <dcterms:modified xsi:type="dcterms:W3CDTF">2012-10-19T03:00:00Z</dcterms:modified>
  <cp:revision>26</cp:revision>
  <dc:subject/>
  <dc:title/>
</cp:coreProperties>
</file>