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jc w:val="right"/>
        <w:outlineLvl w:val="0"/>
        <w:rPr/>
      </w:pPr>
      <w:r>
        <w:rPr>
          <w:sz w:val="20"/>
          <w:szCs w:val="20"/>
        </w:rPr>
        <w:t xml:space="preserve">Приложение № 3 к извещению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 фирменном бланке организации)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документ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В ОАО «ЯТЭК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Заявка на участие в запросе ценовых котировок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на 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ив извещение о запросе ценовых котировок ОАО «ЯТЭК» на ___________________________________________________________________________________________ </w:t>
        <w:softHyphen/>
        <w:softHyphen/>
        <w:softHyphen/>
        <w:softHyphen/>
        <w:softHyphen/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едмет заявки)</w:t>
      </w:r>
      <w:r>
        <w:rPr>
          <w:rFonts w:cs="Times New Roman" w:ascii="Times New Roman" w:hAnsi="Times New Roman"/>
          <w:i/>
          <w:sz w:val="20"/>
          <w:szCs w:val="20"/>
        </w:rPr>
        <w:br w:type="textWrapping" w:clear="all"/>
      </w:r>
      <w:r>
        <w:rPr>
          <w:rFonts w:cs="Times New Roman" w:ascii="Times New Roman" w:hAnsi="Times New Roman"/>
          <w:sz w:val="20"/>
          <w:szCs w:val="20"/>
        </w:rPr>
        <w:t>а также условия и порядок проведения, проект контракта (договора) на выполнение вышеуказанного заказа, мы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ице __________________________________________________________________________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должности руководителя (уполномоченного лица)  и его Ф.И.О.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 если наши предложения, изложенные выше, будут приняты, мы берем на себя обязательство выполнить заказ в соответствии с требованиями  документации и согласно нашим предложениям, которые мы просим включить в контракт (договор), а также подписать контракт (договор) на принятых условиях не позднее 10 дней с момента официального направления предложения заключить договор, поступившего от Заказчика.</w:t>
      </w:r>
    </w:p>
    <w:tbl>
      <w:tblPr>
        <w:tblW w:w="10850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322" w:hRule="atLeast"/>
        </w:trPr>
        <w:tc>
          <w:tcPr>
            <w:tcW w:w="10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ос котировок №</w:t>
            </w:r>
          </w:p>
          <w:p>
            <w:pPr>
              <w:pStyle w:val="Normal"/>
              <w:ind w:left="5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выполнение проектных работ по замене горелок паровых котлов Е-2,5-0,9 ГМ – 3 шт. в котельной МГ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29210</wp:posOffset>
                      </wp:positionV>
                      <wp:extent cx="6748145" cy="908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8145" cy="908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3856"/>
                                    <w:gridCol w:w="4932"/>
                                    <w:gridCol w:w="1305"/>
                                  </w:tblGrid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Наименование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нование для расчета: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мма руб. (с НДС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мена горелок паровых котлов Е-2,5-0,9 ГМ – 3 шт. в котельной МГ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хническое задание на проект замену горелок паровых котлов Е-2,5-0,9 ГМ – 3 шт. в котельной МГ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35pt;height:71.55pt;mso-wrap-distance-left:9pt;mso-wrap-distance-right:9pt;mso-wrap-distance-top:0pt;mso-wrap-distance-bottom:0pt;margin-top:2.3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856"/>
                              <w:gridCol w:w="4932"/>
                              <w:gridCol w:w="1305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: 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ание для расчета: 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руб. (с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горелок паровых котлов Е-2,5-0,9 ГМ – 3 шт. в котельной МГКМ.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ое задание на проект замену горелок паровых котлов Е-2,5-0,9 ГМ – 3 шт. в котельной МГКМ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765</wp:posOffset>
                      </wp:positionV>
                      <wp:extent cx="6819900" cy="2869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286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4140"/>
                                    <w:gridCol w:w="1635"/>
                                    <w:gridCol w:w="1932"/>
                                    <w:gridCol w:w="25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д. из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имость услуг приводить к ценам текущего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ыс.руб. с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Указать какая система налогооблож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должительность выполнения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н./ме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валификация участника (наличие документов, в т.ч. лицензии, допуски на выполнение необходимых рабо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Наличие СРО, лицензи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хническая часть предлож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исание методов производства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дложения по мех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ачество продукции (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ответствие стандартам и требованиям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словия опл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Аванс, условия по срокам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ервисного обслуживания и гарантийные обяза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полнительные пред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225.95pt;mso-wrap-distance-left:0pt;mso-wrap-distance-right:9pt;mso-wrap-distance-top:0pt;mso-wrap-distance-bottom:0pt;margin-top: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140"/>
                              <w:gridCol w:w="1635"/>
                              <w:gridCol w:w="1932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услуг приводить к ценам текущего периода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ыс.руб. с НДС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казать какая система налогооб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должительность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./мес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лификация участника (наличие документов, в т.ч. лицензии, допуски на выполнение необходимых работ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аличие СРО, лиценз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ая часть предложения: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 методов производства работ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я по механизации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чество продукции (работ, услуг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ие стандартам и требованиям безопасности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овия оплаты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Аванс, условия по срокам платеж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ервисного обслуживания и гарантий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олнительные предложения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Мы объявляем, что до подписания контракта (договора) на выполнение заказа настоящее предложение и Ваше уведомление о нашей победе не будут считаться как имеющие силу договора между нам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ак же представляем следующие сведен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ведения об участнике размещения зака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Место нахождения (для юридического лица), место жительства (для физического лица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Банковские реквизиты: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ИНН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ое лицо ________________________________телефон______________________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Иные предложения Поставщика, связанные с предметом договора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 w:before="120" w:after="0"/>
        <w:rPr/>
      </w:pPr>
      <w:r>
        <w:rPr>
          <w:sz w:val="20"/>
          <w:szCs w:val="20"/>
        </w:rPr>
        <w:t xml:space="preserve">Мы согласны поставить данную продукцию, выполнить работы по следующей </w:t>
      </w:r>
      <w:r>
        <w:rPr>
          <w:b/>
          <w:sz w:val="20"/>
          <w:szCs w:val="20"/>
        </w:rPr>
        <w:t>цене поставки товара, стоимости услуг</w:t>
      </w:r>
      <w:r>
        <w:rPr>
          <w:sz w:val="20"/>
          <w:szCs w:val="20"/>
        </w:rPr>
        <w:t xml:space="preserve"> ___________(сумма прописью) рублей, без НДС ____________ (сумма прописью) рублей. </w:t>
      </w:r>
      <w:r>
        <w:rPr>
          <w:i/>
          <w:sz w:val="20"/>
          <w:szCs w:val="20"/>
        </w:rPr>
        <w:t>(расхождения между суммой договора, указанной прописью и цифрами не допускается)</w:t>
      </w:r>
    </w:p>
    <w:p>
      <w:pPr>
        <w:pStyle w:val="Normal"/>
        <w:spacing w:lineRule="atLeast" w:line="240" w:before="120" w:after="0"/>
        <w:rPr/>
      </w:pPr>
      <w:r>
        <w:rPr>
          <w:sz w:val="20"/>
          <w:szCs w:val="20"/>
        </w:rPr>
        <w:t xml:space="preserve">В цену продукции, услуг включены все расходы, </w:t>
      </w:r>
      <w:r>
        <w:rPr>
          <w:i/>
          <w:sz w:val="20"/>
          <w:szCs w:val="20"/>
        </w:rPr>
        <w:t>в том числе расходы на перевозку, доставку, разгрузку, уплату таможенных пошлин, налоги, сборы и другие обязательные платежи.</w:t>
      </w:r>
    </w:p>
    <w:p>
      <w:pPr>
        <w:pStyle w:val="Normal"/>
        <w:spacing w:lineRule="atLeast" w:line="240"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  иные документы (представляются по усмотрению участник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Участник _____________________/        МП                         /</w:t>
      </w:r>
    </w:p>
    <w:p>
      <w:pPr>
        <w:pStyle w:val="Style16"/>
        <w:spacing w:lineRule="auto" w:line="240" w:before="0" w:after="0"/>
        <w:ind w:left="0" w:firstLine="5040"/>
        <w:contextualSpacing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</w:t>
      </w:r>
    </w:p>
    <w:p>
      <w:pPr>
        <w:pStyle w:val="Heading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outlineLvl w:val="3"/>
    </w:pPr>
    <w:rPr>
      <w:i/>
      <w:color w:val="0000FF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30303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bCs/>
      <w:u w:val="single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u w:val="single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1:00Z</dcterms:created>
  <dc:creator>TVKiseleva</dc:creator>
  <dc:description/>
  <cp:keywords/>
  <dc:language>en-US</dc:language>
  <cp:lastModifiedBy>Томская Наталья Ивановна</cp:lastModifiedBy>
  <cp:lastPrinted>2011-04-09T13:47:00Z</cp:lastPrinted>
  <dcterms:modified xsi:type="dcterms:W3CDTF">2012-07-17T05:25:00Z</dcterms:modified>
  <cp:revision>15</cp:revision>
  <dc:subject/>
  <dc:title>Уважаемые господа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